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-63500</wp:posOffset>
                </wp:positionV>
                <wp:extent cx="616140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962025"/>
                        </a:xfrm>
                        <a:prstGeom prst="rect"/>
                        <a:solidFill>
                          <a:srgbClr val="FFFFFF"/>
                        </a:solidFill>
                        <a:ln w="1270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研修プログラム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（３日間にて実施する。１日目及び３日目は共通研修とし、２日目は分野別の研修とする。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0pt" style="position:absolute;rotation:-0;width:485.15pt;height:75.75pt;mso-wrap-distance-left:9.05pt;mso-wrap-distance-right:9.05pt;mso-wrap-distance-top:0pt;mso-wrap-distance-bottom:0pt;margin-top:-5pt;mso-position-vertical-relative:text;margin-left:-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研修プログラム</w:t>
                      </w:r>
                    </w:p>
                    <w:p>
                      <w:pPr>
                        <w:pStyle w:val="Normal"/>
                        <w:spacing w:lineRule="atLeas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（３日間にて実施する。１日目及び３日目は共通研修とし、２日目は分野別の研修とする。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2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１日目】共通研修　（会場：９０６研修室）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967"/>
        <w:gridCol w:w="2132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講師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敬称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3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オリエンテーション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事務連絡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2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講式　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催者挨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727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厚生労働省挨拶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研修の趣旨説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347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厚生労働省 社会・援護局 障害保健福祉部 障害福祉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1204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域移行・障害児支援室長　内山　博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30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3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共通講義①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マニュアル（仮）の理解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遅塚　昭彦</w:t>
            </w:r>
          </w:p>
          <w:p>
            <w:pPr>
              <w:pStyle w:val="Normal"/>
              <w:widowControl/>
              <w:tabs>
                <w:tab w:val="clear" w:pos="840"/>
                <w:tab w:val="right" w:pos="1916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厚生労働省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ab/>
            </w:r>
          </w:p>
        </w:tc>
      </w:tr>
      <w:tr>
        <w:trPr>
          <w:trHeight w:val="37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3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: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8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共通講義②】</w:t>
            </w:r>
          </w:p>
          <w:p>
            <w:pPr>
              <w:pStyle w:val="Normal"/>
              <w:ind w:left="545" w:hanging="54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の現場か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野沢　和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毎日新聞 論説委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:1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45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: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6:3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8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共通講義③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・対応に関わる法の理解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川島　志保</w:t>
            </w:r>
          </w:p>
          <w:p>
            <w:pPr>
              <w:pStyle w:val="Normal"/>
              <w:widowControl/>
              <w:ind w:left="1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本弁護士連合会</w:t>
            </w:r>
          </w:p>
          <w:p>
            <w:pPr>
              <w:pStyle w:val="Normal"/>
              <w:widowControl/>
              <w:ind w:left="1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高齢者・障害者の権利に関する委員会 委員長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6:3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6: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6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7:2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共通講義④】</w:t>
            </w:r>
          </w:p>
          <w:p>
            <w:pPr>
              <w:pStyle w:val="Normal"/>
              <w:ind w:left="636" w:hanging="63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と権利擁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岩崎　香</w:t>
            </w:r>
          </w:p>
          <w:p>
            <w:pPr>
              <w:pStyle w:val="Normal"/>
              <w:widowControl/>
              <w:ind w:right="-106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早稲田大学人間科学学術院 准教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２日目】分野別研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障害福祉サービス事業所等従事者コース　（会場：９０４研修室）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5955"/>
        <w:gridCol w:w="2124"/>
      </w:tblGrid>
      <w:tr>
        <w:trPr>
          <w:trHeight w:val="251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・区分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講師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敬称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82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6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講義①】</w:t>
            </w:r>
          </w:p>
          <w:p>
            <w:pPr>
              <w:pStyle w:val="Normal"/>
              <w:ind w:left="527" w:hanging="527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と私たちの仕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従事者①】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竹之内　章代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NP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法人スペース空 理事長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4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演習①】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と私たちの仕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従事者②】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（昼食）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4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6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講義②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への私たちの取り組み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従事者③】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5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7:2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演習②】</w:t>
            </w:r>
          </w:p>
          <w:p>
            <w:pPr>
              <w:pStyle w:val="Normal"/>
              <w:ind w:left="545" w:hanging="54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への私たちの取り組み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従事者④】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ＤＦ特太ゴシック体" w:hAnsi="ＤＦ特太ゴシック体" w:eastAsia="ＤＦ特太ゴシック体" w:cs="ＭＳ ゴシック;MS Gothic"/>
          <w:szCs w:val="21"/>
        </w:rPr>
      </w:pPr>
      <w:r>
        <w:rPr>
          <w:rFonts w:eastAsia="ＤＦ特太ゴシック体" w:cs="ＭＳ ゴシック;MS Gothic" w:ascii="ＤＦ特太ゴシック体" w:hAnsi="ＤＦ特太ゴシック体"/>
          <w:szCs w:val="21"/>
        </w:rPr>
      </w:r>
    </w:p>
    <w:p>
      <w:pPr>
        <w:pStyle w:val="Normal"/>
        <w:rPr>
          <w:rFonts w:ascii="ＤＦ特太ゴシック体" w:hAnsi="ＤＦ特太ゴシック体" w:eastAsia="ＤＦ特太ゴシック体" w:cs="ＭＳ ゴシック;MS Gothic"/>
          <w:szCs w:val="21"/>
        </w:rPr>
      </w:pPr>
      <w:r>
        <w:rPr>
          <w:rFonts w:eastAsia="ＤＦ特太ゴシック体" w:cs="ＭＳ ゴシック;MS Gothic" w:ascii="ＤＦ特太ゴシック体" w:hAnsi="ＤＦ特太ゴシック体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障害福祉サービス事業所等管理者コース　（会場：９０５研修室）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967"/>
        <w:gridCol w:w="1989"/>
      </w:tblGrid>
      <w:tr>
        <w:trPr>
          <w:trHeight w:val="25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・区分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講師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敬称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88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00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6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講義①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のための管理者の役割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管理者①】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小林　彰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社会福祉法人かりがね福祉会 ライフステージかりがね施設長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1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40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演習①】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のための管理者の役割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管理者②】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（昼食）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4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6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講義②】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対応における管理者の役割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管理者③】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5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7:20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演習②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対応における管理者の役割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管理者④】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ＤＦ特太ゴシック体" w:hAnsi="ＤＦ特太ゴシック体" w:eastAsia="ＤＦ特太ゴシック体" w:cs="ＭＳ ゴシック;MS Gothic"/>
          <w:szCs w:val="21"/>
        </w:rPr>
      </w:pPr>
      <w:r>
        <w:rPr>
          <w:rFonts w:eastAsia="ＤＦ特太ゴシック体" w:cs="ＭＳ ゴシック;MS Gothic" w:ascii="ＤＦ特太ゴシック体" w:hAnsi="ＤＦ特太ゴシック体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相談窓口職員コース　（会場：９０８研修室）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967"/>
        <w:gridCol w:w="1989"/>
      </w:tblGrid>
      <w:tr>
        <w:trPr>
          <w:trHeight w:val="25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・区分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講師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敬称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88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00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6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講義①】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対応における相談窓口職員の役割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相談窓口職員①】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釜　光輝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社会福祉法人大川市福祉会 木の香園 北古賀事業所 施設長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門倉　美樹子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白山市健康福祉部障害福祉課 専門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7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1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: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40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演習①】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対応における相談窓口職員の役割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相談窓口職員②】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（昼食）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4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6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講義②】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のためのネットワークづくり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相談窓口職員③】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5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休憩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: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7:20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分野別演習②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虐待防止のためのネットワークづくり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相談窓口職員④】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３日目】共通研修　（会場：９０６研修室）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967"/>
        <w:gridCol w:w="1989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・区分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講師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敬称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: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1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8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共通講義⑤・演習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研修プログラムの構築にむけて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共通⑤】</w:t>
            </w:r>
          </w:p>
          <w:p>
            <w:pPr>
              <w:pStyle w:val="Normal"/>
              <w:ind w:left="527" w:hanging="527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途中休憩あり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鈴木　敏彦</w:t>
            </w:r>
          </w:p>
          <w:p>
            <w:pPr>
              <w:pStyle w:val="Normal"/>
              <w:widowControl/>
              <w:ind w:left="91" w:hanging="91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和泉短期大学准教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:2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1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分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閉講式　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挨拶</w:t>
            </w:r>
          </w:p>
          <w:p>
            <w:pPr>
              <w:pStyle w:val="Normal"/>
              <w:ind w:firstLine="723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アンケート記載と提出回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191" w:right="1191" w:gutter="0" w:header="0" w:top="1134" w:footer="0" w:bottom="851"/>
      <w:pgNumType w:fmt="decimal"/>
      <w:formProt w:val="false"/>
      <w:textDirection w:val="lrTb"/>
      <w:docGrid w:type="linesAndChars" w:linePitch="34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特太ゴシック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03:00Z</dcterms:created>
  <dc:creator>pc21</dc:creator>
  <dc:description/>
  <cp:keywords/>
  <dc:language>en-US</dc:language>
  <cp:lastModifiedBy>pc14</cp:lastModifiedBy>
  <cp:lastPrinted>2011-12-09T12:56:00Z</cp:lastPrinted>
  <dcterms:modified xsi:type="dcterms:W3CDTF">2011-12-09T03:57:00Z</dcterms:modified>
  <cp:revision>21</cp:revision>
  <dc:subject/>
  <dc:title>障害者虐待防止・権利擁護事業の申請について</dc:title>
</cp:coreProperties>
</file>