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84785</wp:posOffset>
                </wp:positionV>
                <wp:extent cx="5747385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73977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目　　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0pt" style="position:absolute;rotation:-0;width:452.55pt;height:58.25pt;mso-wrap-distance-left:9.05pt;mso-wrap-distance-right:9.05pt;mso-wrap-distance-top:0pt;mso-wrap-distance-bottom:0pt;margin-top:-14.55pt;mso-position-vertical-relative:text;margin-left:-3.25pt;mso-position-horizontal:center;mso-position-horizontal-relative:text">
                <v:fill opacity="58981.5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" w:hanging="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ind w:right="43" w:hanging="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color w:val="FFFFFF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FFFF"/>
          <w:sz w:val="24"/>
        </w:rPr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研修プログラム　･････････････････････････････････････････････････････････１</w:t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障害者虐待防止・権利擁護指導者養成研修について　･････････････････････････３</w:t>
      </w:r>
    </w:p>
    <w:p>
      <w:pPr>
        <w:pStyle w:val="Normal"/>
        <w:ind w:right="4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3" w:firstLine="12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4"/>
        </w:rPr>
        <w:t>１日目：共通研修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［共通講義①］障害者虐待防止マニュアル（仮）の理解　･････････････････････７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［共通講義②］障害者虐待の現場から　･･･････････････････････････････････１１</w:t>
      </w:r>
    </w:p>
    <w:p>
      <w:pPr>
        <w:pStyle w:val="Normal"/>
        <w:ind w:right="43" w:firstLine="224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［共通講義③］障害者虐待防止・対応に関わる法の理解　･･･････････････････２７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［共通講義④］障害者虐待と権利擁護　･･･････････････････････････････････３７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1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  <w:szCs w:val="22"/>
        </w:rPr>
        <w:t>２日目：分野別研修</w:t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 障害福祉サービス事業所等従事者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･･５７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防止と私たちの仕事　【従事者①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防止と私たちの仕事　【従事者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への私たちの取り組み【従事者③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②］障害者虐待への私たちの取り組み【従事者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 障害福祉サービス事業所等管理者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１０７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防止のための管理者の役割【管理者①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防止のための管理者の役割【管理者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対応における管理者の役割【管理者③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②］障害者虐待対応における管理者の役割【管理者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23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 相談窓口職員コース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･･･････････････････････････････････････････････１３９</w:t>
      </w:r>
    </w:p>
    <w:p>
      <w:pPr>
        <w:pStyle w:val="Normal"/>
        <w:ind w:right="43" w:firstLine="4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①］障害者虐待対応における相談窓口職員の役割【相談窓口職員①】</w:t>
      </w:r>
    </w:p>
    <w:p>
      <w:pPr>
        <w:pStyle w:val="Normal"/>
        <w:ind w:right="43" w:firstLine="44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①］障害者虐待対応における相談窓口職員の役割【相談窓口職員②】</w:t>
      </w:r>
    </w:p>
    <w:p>
      <w:pPr>
        <w:pStyle w:val="Normal"/>
        <w:ind w:right="43" w:firstLine="44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講義②］障害者虐待防止のためのネットワークづくり【相談窓口職員③】</w:t>
      </w:r>
    </w:p>
    <w:p>
      <w:pPr>
        <w:pStyle w:val="Normal"/>
        <w:ind w:right="43" w:firstLine="4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［分野別演習②］障害者虐待防止のためのネットワークづくり【相談窓口職員④】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3" w:firstLine="1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73680" cy="2419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0pt;width:218.35pt;height:19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  <w:szCs w:val="22"/>
        </w:rPr>
        <w:t>３日目：共通研修</w:t>
      </w:r>
    </w:p>
    <w:p>
      <w:pPr>
        <w:pStyle w:val="Normal"/>
        <w:ind w:right="43" w:firstLine="22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［共通講義⑤・演習］研修プログラムの構築に向けて　･･･････････････････２０３</w:t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1"/>
        </w:numPr>
        <w:ind w:left="420" w:right="43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巻末資料　･･･････････････････････････････････････････････････････････２１９</w:t>
      </w:r>
    </w:p>
    <w:p>
      <w:pPr>
        <w:pStyle w:val="Normal"/>
        <w:numPr>
          <w:ilvl w:val="0"/>
          <w:numId w:val="1"/>
        </w:numPr>
        <w:ind w:left="420" w:right="43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検討委員会委員名簿　･････････････････････････････････････････････････２７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6:00Z</dcterms:created>
  <dc:creator> </dc:creator>
  <dc:description/>
  <cp:keywords/>
  <dc:language>en-US</dc:language>
  <cp:lastModifiedBy>pc14</cp:lastModifiedBy>
  <cp:lastPrinted>2011-12-09T14:32:00Z</cp:lastPrinted>
  <dcterms:modified xsi:type="dcterms:W3CDTF">2011-12-09T08:14:00Z</dcterms:modified>
  <cp:revision>17</cp:revision>
  <dc:subject/>
  <dc:title>２００８年度</dc:title>
</cp:coreProperties>
</file>