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平成２３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障害者虐待防止・権利擁護指導者養成研修事業検討委員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委員名簿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ind w:firstLine="420"/>
        <w:rPr/>
      </w:pPr>
      <w:r>
        <w:rPr/>
        <w:t>◎</w:t>
      </w:r>
      <w:r>
        <w:rPr/>
        <w:t>委員長</w:t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8"/>
        <w:gridCol w:w="4662"/>
        <w:gridCol w:w="1559"/>
      </w:tblGrid>
      <w:tr>
        <w:trPr>
          <w:trHeight w:val="35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川和彦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津大学短期大学部社会福祉学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岩崎香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（社）日本精神保健福祉士協会権利擁護委員会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早稲田大学人間科学学術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員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准教授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釜光輝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社会福祉法人大川市福祉会　木の香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古賀事業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設長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門倉美樹子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白山市健康福祉部障害福祉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専門員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川島志保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本弁護士連合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齢者・障害者の権利に関する委員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委員長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川村淳一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埼玉県福祉部障害者自立支援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査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林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福祉法人かりがね福祉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設長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鈴木敏彦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和泉短期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准教授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竹之内章代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ＮＰＯ法人スペース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理事長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西島善久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齢者ケアセンター向日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設長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沢和弘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毎日新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論説委員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牧野賢一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福祉法人湘南福祉センタ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障害部門長</w:t>
            </w:r>
          </w:p>
        </w:tc>
      </w:tr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松坂優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ＮＰＯ法人わーかーびぃ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長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5:00Z</dcterms:created>
  <dc:creator>pc21</dc:creator>
  <dc:description/>
  <cp:keywords/>
  <dc:language>en-US</dc:language>
  <cp:lastModifiedBy>pc14</cp:lastModifiedBy>
  <cp:lastPrinted>2011-12-07T15:39:00Z</cp:lastPrinted>
  <dcterms:modified xsi:type="dcterms:W3CDTF">2011-12-08T02:02:00Z</dcterms:modified>
  <cp:revision>4</cp:revision>
  <dc:subject/>
  <dc:title>障害者虐待防止・権利擁護事業の申請について</dc:title>
</cp:coreProperties>
</file>