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研修企画・立案ワークシート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52"/>
      </w:tblGrid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18"/>
              </w:rPr>
              <w:t>項　目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18"/>
              </w:rPr>
              <w:t>内　容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1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テーマ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2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ねらいと目標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3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対象者・参加人員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4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期日・期間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5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会場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6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ねらい・目標に合致した研修技法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7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タイムテーブル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8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講師（指導者）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9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費用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10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教材・教具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11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評価・フォローアップの方法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12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企画・運営担当者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(13)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その他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53:00Z</dcterms:created>
  <dc:creator>TOSHIHIKO SUZUKI</dc:creator>
  <dc:description/>
  <dc:language>en-US</dc:language>
  <cp:lastModifiedBy>TOSHIHIKO SUZUKI</cp:lastModifiedBy>
  <dcterms:modified xsi:type="dcterms:W3CDTF">2011-12-02T14:53:00Z</dcterms:modified>
  <cp:revision>2</cp:revision>
  <dc:subject/>
  <dc:title/>
</cp:coreProperties>
</file>