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研修企画・立案スケジュールシート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52"/>
      </w:tblGrid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予　定</w:t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２０１１年１２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障害者虐待防止・権利擁護指導者養成研修</w:t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２０１２年１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２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３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４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５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６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７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８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９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１０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障害者虐待防止法施行</w:t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１１月以降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3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備考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52:00Z</dcterms:created>
  <dc:creator>TOSHIHIKO SUZUKI</dc:creator>
  <dc:description/>
  <cp:keywords/>
  <dc:language>en-US</dc:language>
  <cp:lastModifiedBy>pc14</cp:lastModifiedBy>
  <cp:lastPrinted>2011-12-05T14:26:00Z</cp:lastPrinted>
  <dcterms:modified xsi:type="dcterms:W3CDTF">2011-12-05T05:26:00Z</dcterms:modified>
  <cp:revision>4</cp:revision>
  <dc:subject/>
  <dc:title/>
</cp:coreProperties>
</file>