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平成２４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障害者虐待防止・権利擁護指導者養成研修事業検討委員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委員名簿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8100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4680"/>
        <w:gridCol w:w="1440"/>
      </w:tblGrid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稲木俊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福祉法人湘南の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務理事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門倉美樹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白山市役所障害福祉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専門員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林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福祉法人かりがね福祉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設長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坂田理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障害者相談支援事業所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相談支援専門員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鈴木敏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和泉短期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鈴木康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蒲郡市障がい者支援センタ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センター長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竹之内章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ＮＰＯ法人スペース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理事長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島善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齢者ケアセンター向日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設長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牧野賢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福祉法人湘南福祉センタ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障害部門長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松坂優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ＮＰＯ法人わーかーびぃ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長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上時津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大阪後見支援センタ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川島志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本弁護士連合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齢者・障害者の権利に関する委員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委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沢和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毎日新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論説委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岩崎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本精神保健福祉士協会クローバー運営委員会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早稲田大学人間科学学術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員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准教授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15:00Z</dcterms:created>
  <dc:creator>pc21</dc:creator>
  <dc:description/>
  <cp:keywords/>
  <dc:language>en-US</dc:language>
  <cp:lastModifiedBy>pc21</cp:lastModifiedBy>
  <cp:lastPrinted>2012-06-27T18:11:00Z</cp:lastPrinted>
  <dcterms:modified xsi:type="dcterms:W3CDTF">2012-06-27T09:11:00Z</dcterms:modified>
  <cp:revision>7</cp:revision>
  <dc:subject/>
  <dc:title>障害者虐待防止・権利擁護事業の申請について</dc:title>
</cp:coreProperties>
</file>