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障害者虐待防止・権利擁護指導者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養成研修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厚生労働省社会・援護局障害保健福祉部障害福祉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地域移行・障害児支援室長　辺見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聡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共通講義①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障害者虐待防止マニュアルの理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厚生労働省社会・援護局障害保健福祉部障害福祉課</w:t>
      </w:r>
    </w:p>
    <w:p>
      <w:pPr>
        <w:pStyle w:val="Normal"/>
        <w:ind w:firstLine="668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地域移行・障害児支援室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9235</wp:posOffset>
                </wp:positionH>
                <wp:positionV relativeFrom="paragraph">
                  <wp:posOffset>65405</wp:posOffset>
                </wp:positionV>
                <wp:extent cx="1493520" cy="100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虐待防止専門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障害福祉専門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78.75pt;mso-wrap-distance-left:9.05pt;mso-wrap-distance-right:9.05pt;mso-wrap-distance-top:0pt;mso-wrap-distance-bottom:0pt;margin-top:5.15pt;mso-position-vertical-relative:text;margin-left:21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虐待防止専門官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障害福祉専門官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1351280" cy="44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曽根　直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35pt;mso-wrap-distance-left:9.05pt;mso-wrap-distance-right:9.05pt;mso-wrap-distance-top:0pt;mso-wrap-distance-bottom:0pt;margin-top:0.6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曽根　直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共通講義②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障害者虐待の現場か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講 師：野沢　和弘（毎日新聞 論説委員）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共通講義③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障害者虐待防止・対応に関わ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法の理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ind w:left="3423" w:hanging="3338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left="3423" w:hanging="3338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講 師：川島　志保</w:t>
      </w:r>
    </w:p>
    <w:p>
      <w:pPr>
        <w:pStyle w:val="Normal"/>
        <w:ind w:left="3023" w:hanging="2938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日本弁護士連合会 高齢者･障害者の権利に関する委員会 委員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)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共通講義④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障害者虐待と権利擁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ind w:firstLine="334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講 師：鈴木　敏彦（和泉短期大学 教授）</w:t>
      </w:r>
    </w:p>
    <w:p>
      <w:pPr>
        <w:pStyle w:val="Normal"/>
        <w:ind w:firstLine="294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分野別講義・演習 【従事者①～④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ind w:right="-2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障害福祉サービス事業所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従事者コ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講 師：竹之内　章代（ＮＰＯ法人スペース空 理事長）</w:t>
      </w:r>
    </w:p>
    <w:p>
      <w:pPr>
        <w:pStyle w:val="Normal"/>
        <w:widowControl/>
        <w:ind w:firstLine="895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widowControl/>
        <w:ind w:firstLine="895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widowControl/>
        <w:ind w:firstLine="895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120"/>
        <w:ind w:left="448" w:right="36" w:hanging="44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演習で使用する事例は、実践事例をもとに検討委員会において創作・加工したものです。都道府県で研修を実施する際は、地域の実情を踏まえた演習事例を作成してください。</w:t>
      </w:r>
      <w:r>
        <w:br w:type="page"/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分野別講義・演習 【管理者①～④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ind w:left="-57" w:right="-298" w:hanging="16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障害福祉サービス事業所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管理者コ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widowControl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講 師：小林　彰（社会福祉法人かりがね福祉会</w:t>
      </w:r>
    </w:p>
    <w:p>
      <w:pPr>
        <w:pStyle w:val="Normal"/>
        <w:widowControl/>
        <w:ind w:firstLine="895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ライフステージかりがね 施設長）</w:t>
      </w:r>
    </w:p>
    <w:p>
      <w:pPr>
        <w:pStyle w:val="Normal"/>
        <w:widowControl/>
        <w:ind w:firstLine="895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widowControl/>
        <w:ind w:firstLine="895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120"/>
        <w:ind w:left="448" w:right="36" w:hanging="44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演習で使用する事例は、実践事例をもとに検討委員会において創作・加工したものです。都道府県で研修を実施する際は、地域の実情を踏まえた演習事例を作成してください。</w:t>
      </w:r>
    </w:p>
    <w:p>
      <w:pPr>
        <w:pStyle w:val="Normal"/>
        <w:ind w:left="2" w:right="36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分野別講義・演習 【相談窓口職員①～④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相談窓口職員コ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ind w:left="1152" w:hanging="1152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講 師：坂田　理恵</w:t>
      </w: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（障害者相談支援事業所潮 相談支援専門員）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門倉　美樹子</w:t>
      </w: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（白山市健康福祉部障害福祉課 専門員）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山上　時津子（大阪後見支援センター 所長）</w:t>
      </w:r>
    </w:p>
    <w:p>
      <w:pPr>
        <w:pStyle w:val="Normal"/>
        <w:widowControl/>
        <w:ind w:firstLine="895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widowControl/>
        <w:ind w:firstLine="895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widowControl/>
        <w:ind w:firstLine="895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widowControl/>
        <w:ind w:firstLine="895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120"/>
        <w:ind w:left="448" w:right="36" w:hanging="44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演習で使用する事例は、実践事例をもとに検討委員会において創作・加工したものです。都道府県で研修を実施する際は、地域の実情を踏まえた演習事例を作成してください。</w:t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【共通講義⑤・演習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研修プログラムの構築にむけ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講 師：鈴木　敏彦（和泉短期大学 教授）</w:t>
      </w:r>
      <w:r>
        <w:br w:type="page"/>
      </w:r>
    </w:p>
    <w:p>
      <w:pPr>
        <w:pStyle w:val="Normal"/>
        <w:ind w:left="-235" w:right="-298" w:hanging="101"/>
        <w:rPr>
          <w:rFonts w:ascii="ＭＳ ゴシック;MS Gothic" w:hAnsi="ＭＳ ゴシック;MS Gothic" w:eastAsia="ＭＳ ゴシック;MS Gothic" w:cs="ＭＳ ゴシック;MS Gothic"/>
          <w:b/>
          <w:b/>
          <w:sz w:val="96"/>
          <w:szCs w:val="9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96"/>
          <w:szCs w:val="9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96"/>
          <w:szCs w:val="9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96"/>
          <w:szCs w:val="9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96"/>
          <w:szCs w:val="9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巻　末　資　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  <w:r>
        <w:br w:type="page"/>
      </w:r>
    </w:p>
    <w:p>
      <w:pPr>
        <w:pStyle w:val="Normal"/>
        <w:ind w:firstLine="408"/>
        <w:jc w:val="center"/>
        <w:rPr>
          <w:sz w:val="32"/>
          <w:szCs w:val="32"/>
        </w:rPr>
      </w:pPr>
      <w:r>
        <w:rPr>
          <w:sz w:val="32"/>
          <w:szCs w:val="32"/>
        </w:rPr>
        <w:t>～　</w:t>
      </w:r>
      <w:r>
        <w:rPr>
          <w:sz w:val="32"/>
          <w:szCs w:val="32"/>
        </w:rPr>
        <w:t>MEMO</w:t>
      </w:r>
      <w:r>
        <w:rPr>
          <w:sz w:val="32"/>
          <w:szCs w:val="32"/>
        </w:rPr>
        <w:t>　～</w:t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※"/>
      <w:lvlJc w:val="left"/>
      <w:pPr>
        <w:tabs>
          <w:tab w:val="num" w:pos="452"/>
        </w:tabs>
        <w:ind w:left="452" w:hanging="45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59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24:00Z</dcterms:created>
  <dc:creator> </dc:creator>
  <dc:description/>
  <cp:keywords/>
  <dc:language>en-US</dc:language>
  <cp:lastModifiedBy>pc21</cp:lastModifiedBy>
  <cp:lastPrinted>2012-06-28T19:15:00Z</cp:lastPrinted>
  <dcterms:modified xsi:type="dcterms:W3CDTF">2012-06-28T10:15:00Z</dcterms:modified>
  <cp:revision>44</cp:revision>
  <dc:subject/>
  <dc:title>２００８年度</dc:title>
</cp:coreProperties>
</file>