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ragraph">
                  <wp:posOffset>312420</wp:posOffset>
                </wp:positionV>
                <wp:extent cx="6236970" cy="464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46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科目名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障害者虐待防止マニュアルの理解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講義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65pt;margin-top:24.6pt;width:491.05pt;height: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科目名　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障害者虐待防止マニュアルの理解</w:t>
                      </w: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講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障害者虐待防止・権利擁護指導者養成研修　要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dotted"/>
          <w:shd w:fill="0C0C0C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dotted"/>
          <w:shd w:fill="0C0C0C" w:val="clear"/>
        </w:rPr>
      </w:r>
    </w:p>
    <w:p>
      <w:pPr>
        <w:pStyle w:val="Normal"/>
        <w:rPr>
          <w:sz w:val="24"/>
          <w:shd w:fill="0C0C0C" w:val="clear"/>
        </w:rPr>
      </w:pPr>
      <w:r>
        <w:rPr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のねらい</w:t>
      </w:r>
      <w:r>
        <w:rPr/>
        <w:t>　</w:t>
      </w:r>
    </w:p>
    <w:p>
      <w:pPr>
        <w:pStyle w:val="Normal"/>
        <w:ind w:firstLine="1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市町村・都道府県における障害者虐待の防止と対応を学ぶ。</w:t>
      </w:r>
    </w:p>
    <w:p>
      <w:pPr>
        <w:pStyle w:val="Normal"/>
        <w:ind w:firstLine="1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各主体の責務に基づき適切に対応できるようになるとともに、虐待の防止に取り組めるようになる。</w:t>
      </w:r>
    </w:p>
    <w:p>
      <w:pPr>
        <w:pStyle w:val="Normal"/>
        <w:ind w:firstLine="19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内容とポイン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  <w:shd w:fill="0C0C0C" w:val="clear"/>
        </w:rPr>
        <w:t>（計９０分）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1559"/>
        <w:gridCol w:w="1276"/>
      </w:tblGrid>
      <w:tr>
        <w:trPr>
          <w:trHeight w:val="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内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ポイン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するも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間配分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障害者虐待防止法の経緯</w:t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Cs w:val="21"/>
              </w:rPr>
              <w:t>障害者虐待防止法成立までの経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ＰＰ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０分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Ⅰ</w:t>
            </w:r>
            <w:r>
              <w:rPr/>
              <w:t>障害者虐待防止と対応の基本</w:t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Cs w:val="21"/>
              </w:rPr>
              <w:t>障害者虐待の定義</w:t>
            </w:r>
          </w:p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zCs w:val="21"/>
              </w:rPr>
              <w:t>障害者虐待の防止等に向けた基本的視点</w:t>
            </w:r>
          </w:p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障害者虐待の防止等に対する各主体の責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Ⅱ</w:t>
            </w:r>
            <w:r>
              <w:rPr>
                <w:rFonts w:ascii="ＭＳ 明朝;MS Mincho" w:hAnsi="ＭＳ 明朝;MS Mincho" w:cs="ＭＳ 明朝;MS Mincho"/>
                <w:szCs w:val="21"/>
              </w:rPr>
              <w:t>養護者による障害者虐待の防止と対応</w:t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/>
            </w:pPr>
            <w:r>
              <w:rPr/>
              <w:t>(1)</w:t>
            </w:r>
            <w:r>
              <w:rPr/>
              <w:t>障害者虐待の防止に向けた取り組み</w:t>
            </w:r>
          </w:p>
          <w:p>
            <w:pPr>
              <w:pStyle w:val="Normal"/>
              <w:ind w:left="187" w:hanging="187"/>
              <w:rPr/>
            </w:pPr>
            <w:r>
              <w:rPr/>
              <w:t>(2)</w:t>
            </w:r>
            <w:r>
              <w:rPr/>
              <w:t>障害者虐待の早期発見に向けた取り組み</w:t>
            </w:r>
          </w:p>
          <w:p>
            <w:pPr>
              <w:pStyle w:val="Normal"/>
              <w:ind w:left="187" w:hanging="187"/>
              <w:rPr/>
            </w:pPr>
            <w:r>
              <w:rPr/>
              <w:t>(3)</w:t>
            </w:r>
            <w:r>
              <w:rPr/>
              <w:t>養護者による障害者虐待が発生した場合の対応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Ⅲ</w:t>
            </w:r>
            <w:r>
              <w:rPr/>
              <w:t>障害者福祉施設従事者等による障害者虐待の防止と対応</w:t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Cs w:val="21"/>
              </w:rPr>
              <w:t>障害者（児）施設における虐待の防止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zCs w:val="21"/>
              </w:rPr>
              <w:t>やむを得ない場合の「身体拘束」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障害者（児）虐待の未然の防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zCs w:val="21"/>
              </w:rPr>
              <w:t>障害者（児）虐待の早期発見・対応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zCs w:val="21"/>
              </w:rPr>
              <w:t>権利侵害行為を行ったサービス事業者等に対する厳格な対処について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Cs w:val="21"/>
              </w:rPr>
              <w:t>通報等の受付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7)</w:t>
            </w:r>
            <w:r>
              <w:rPr>
                <w:rFonts w:ascii="ＭＳ 明朝;MS Mincho" w:hAnsi="ＭＳ 明朝;MS Mincho" w:cs="ＭＳ 明朝;MS Mincho"/>
                <w:szCs w:val="21"/>
              </w:rPr>
              <w:t>市町村による事実の確認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8)</w:t>
            </w:r>
            <w:r>
              <w:rPr>
                <w:rFonts w:ascii="ＭＳ 明朝;MS Mincho" w:hAnsi="ＭＳ 明朝;MS Mincho" w:cs="ＭＳ 明朝;MS Mincho"/>
                <w:szCs w:val="21"/>
              </w:rPr>
              <w:t>市町村から都道府県への報告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9)</w:t>
            </w:r>
            <w:r>
              <w:rPr>
                <w:rFonts w:ascii="ＭＳ 明朝;MS Mincho" w:hAnsi="ＭＳ 明朝;MS Mincho" w:cs="ＭＳ 明朝;MS Mincho"/>
                <w:szCs w:val="21"/>
              </w:rPr>
              <w:t>社会福祉法及び障害者自立支援法の規定による権限の行使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0)</w:t>
            </w:r>
            <w:r>
              <w:rPr>
                <w:rFonts w:ascii="ＭＳ 明朝;MS Mincho" w:hAnsi="ＭＳ 明朝;MS Mincho" w:cs="ＭＳ 明朝;MS Mincho"/>
                <w:szCs w:val="21"/>
              </w:rPr>
              <w:t>状況の公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Ⅳ</w:t>
            </w:r>
            <w:r>
              <w:rPr/>
              <w:t>使用者による障害者虐待の防止と対応</w:t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Cs w:val="21"/>
              </w:rPr>
              <w:t>通報等の受付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zCs w:val="21"/>
              </w:rPr>
              <w:t>市町村・都道府県による事実確認等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市町村から都道府県への通知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zCs w:val="21"/>
              </w:rPr>
              <w:t>都道府県から都道府県労働局への報告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zCs w:val="21"/>
              </w:rPr>
              <w:t>都道府県労働局による対応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Cs w:val="21"/>
              </w:rPr>
              <w:t>都道府県等による障害者支援</w:t>
            </w:r>
          </w:p>
          <w:p>
            <w:pPr>
              <w:pStyle w:val="Normal"/>
              <w:ind w:left="286" w:hanging="2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7)</w:t>
            </w:r>
            <w:r>
              <w:rPr>
                <w:rFonts w:ascii="ＭＳ 明朝;MS Mincho" w:hAnsi="ＭＳ 明朝;MS Mincho" w:cs="ＭＳ 明朝;MS Mincho"/>
                <w:szCs w:val="21"/>
              </w:rPr>
              <w:t>状況の公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で使用するもの</w:t>
      </w:r>
    </w:p>
    <w:p>
      <w:pPr>
        <w:pStyle w:val="Normal"/>
        <w:ind w:left="2483" w:hanging="2483"/>
        <w:rPr/>
      </w:pPr>
      <w:r>
        <w:rPr/>
        <w:t>　・資料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講義にあたっての留意事項</w:t>
      </w:r>
    </w:p>
    <w:p>
      <w:pPr>
        <w:pStyle w:val="Normal"/>
        <w:ind w:left="2483" w:hanging="2483"/>
        <w:rPr/>
      </w:pPr>
      <w:r>
        <w:rPr/>
        <w:t>　・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参考文献</w:t>
      </w:r>
    </w:p>
    <w:p>
      <w:pPr>
        <w:pStyle w:val="Normal"/>
        <w:ind w:left="187" w:hanging="187"/>
        <w:rPr/>
      </w:pPr>
      <w:r>
        <w:rPr/>
        <w:t>　○厚生労働省　障害福祉課　地域移行・障害児支援室　２０１２年</w:t>
      </w:r>
    </w:p>
    <w:p>
      <w:pPr>
        <w:pStyle w:val="Normal"/>
        <w:ind w:left="187" w:hanging="0"/>
        <w:rPr/>
      </w:pPr>
      <w:r>
        <w:rPr/>
        <w:t>・「市町村・都道府県における障害者虐待の防止と対応」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4:00Z</dcterms:created>
  <dc:creator>pc22</dc:creator>
  <dc:description/>
  <cp:keywords/>
  <dc:language>en-US</dc:language>
  <cp:lastModifiedBy>厚生労働省ネットワークシステム</cp:lastModifiedBy>
  <dcterms:modified xsi:type="dcterms:W3CDTF">2012-06-28T09:10:00Z</dcterms:modified>
  <cp:revision>3</cp:revision>
  <dc:subject/>
  <dc:title>障害者虐待防止・権利擁護指導者養成研修　要綱</dc:title>
</cp:coreProperties>
</file>