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0"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解説】</w:t>
      </w:r>
    </w:p>
    <w:p>
      <w:pPr>
        <w:pStyle w:val="Normal"/>
        <w:ind w:right="112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障害者虐待防止のための管理者の役割」について</w:t>
      </w:r>
    </w:p>
    <w:p>
      <w:pPr>
        <w:pStyle w:val="Normal"/>
        <w:ind w:right="1120" w:firstLine="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0"/>
        <w:rPr/>
      </w:pPr>
      <w:r>
        <w:rPr>
          <w:rFonts w:ascii="ＭＳ 明朝;MS Mincho" w:hAnsi="ＭＳ 明朝;MS Mincho" w:cs="ＭＳ 明朝;MS Mincho"/>
          <w:color w:val="FF0000"/>
          <w:szCs w:val="21"/>
        </w:rPr>
        <w:t>社会福祉という言葉は、英語の</w:t>
      </w:r>
      <w:r>
        <w:rPr>
          <w:rFonts w:cs="ＭＳ 明朝;MS Mincho" w:ascii="ＭＳ 明朝;MS Mincho" w:hAnsi="ＭＳ 明朝;MS Mincho"/>
          <w:color w:val="FF0000"/>
          <w:szCs w:val="21"/>
        </w:rPr>
        <w:t>Social-welfare</w:t>
      </w:r>
      <w:r>
        <w:rPr>
          <w:rFonts w:ascii="ＭＳ 明朝;MS Mincho" w:hAnsi="ＭＳ 明朝;MS Mincho" w:cs="ＭＳ 明朝;MS Mincho"/>
          <w:color w:val="FF0000"/>
          <w:szCs w:val="21"/>
        </w:rPr>
        <w:t>の日本語訳です。近年においては、</w:t>
      </w:r>
      <w:r>
        <w:rPr>
          <w:rFonts w:cs="ＭＳ 明朝;MS Mincho" w:ascii="ＭＳ 明朝;MS Mincho" w:hAnsi="ＭＳ 明朝;MS Mincho"/>
          <w:color w:val="FF0000"/>
          <w:szCs w:val="21"/>
        </w:rPr>
        <w:t>welfare</w:t>
      </w:r>
      <w:r>
        <w:rPr>
          <w:rFonts w:ascii="ＭＳ 明朝;MS Mincho" w:hAnsi="ＭＳ 明朝;MS Mincho" w:cs="ＭＳ 明朝;MS Mincho"/>
          <w:color w:val="FF0000"/>
          <w:szCs w:val="21"/>
        </w:rPr>
        <w:t>　に換えて</w:t>
      </w:r>
      <w:r>
        <w:rPr>
          <w:rFonts w:cs="ＭＳ 明朝;MS Mincho" w:ascii="ＭＳ 明朝;MS Mincho" w:hAnsi="ＭＳ 明朝;MS Mincho"/>
          <w:color w:val="FF0000"/>
          <w:szCs w:val="21"/>
        </w:rPr>
        <w:t>well being</w:t>
      </w:r>
      <w:r>
        <w:rPr>
          <w:rFonts w:ascii="ＭＳ 明朝;MS Mincho" w:hAnsi="ＭＳ 明朝;MS Mincho" w:cs="ＭＳ 明朝;MS Mincho"/>
          <w:color w:val="FF0000"/>
          <w:szCs w:val="21"/>
        </w:rPr>
        <w:t>が使われることもあります。それぞれ「しあわせ」や「よい生き方」を意味しています。社会福祉に携わる者は、対象となる人たちがしあわせになること、よい生き方をすることを目標にした支援を行っていくことが求められています。</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一方、</w:t>
      </w:r>
      <w:r>
        <w:rPr>
          <w:rFonts w:ascii="ＭＳ 明朝;MS Mincho" w:hAnsi="ＭＳ 明朝;MS Mincho" w:cs="ＭＳ 明朝;MS Mincho"/>
          <w:szCs w:val="21"/>
        </w:rPr>
        <w:t>これまで多くの福祉サービス提供事業所</w:t>
      </w:r>
      <w:r>
        <w:rPr>
          <w:rFonts w:ascii="ＭＳ 明朝;MS Mincho" w:hAnsi="ＭＳ 明朝;MS Mincho" w:cs="ＭＳ 明朝;MS Mincho"/>
          <w:color w:val="FF0000"/>
          <w:szCs w:val="21"/>
        </w:rPr>
        <w:t>（以下、「事業所」という）</w:t>
      </w:r>
      <w:r>
        <w:rPr>
          <w:rFonts w:ascii="ＭＳ 明朝;MS Mincho" w:hAnsi="ＭＳ 明朝;MS Mincho" w:cs="ＭＳ 明朝;MS Mincho"/>
          <w:szCs w:val="21"/>
        </w:rPr>
        <w:t>において障害者虐待が発生し、そのために当事者である障害者の人権を侵害し、尊厳を傷つけてきました。障害者虐待は後を絶ちません。中には死亡に至ったものや、ひどい虐待により生涯にわたって心身に深い傷を負わせてしまったものもあります。また、虐待を起こしたことにより、それらの事業所は社会的に糾弾され、廃園に至ったケースもあります。事業を継続している事業所においても、信用回復には非常に長い年月と労苦を必要としています。虐待は、被害者、事業所双方に深いダメージを与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障害者虐待については、事業所として「虐待を絶対起こさない」、「虐待は絶対に許さない」という強い意思と姿勢が必要です。その中核を担っているのが管理者です。管理者はそのことを深く認識し、事業所における虐待防止に強いリーダーシップを発揮していくことが求められ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指導者養成研修の受講者は、都道府県において障害者虐待防止研修の研修企画を担う立場にあります。福祉サービス提供事業所には、社会福祉法人を始めとして、医療法人、ＮＰＯ法人、株式会社、有限会社等多様な経営主体が参入し、事業を展開するようになってきています。そういった事業所の中には、管理者が障害者虐待についての認識が乏しく、事業所として最低限度の取り組みしかしていないところも見受けられます。都道府県の研修においては、受講する管理者間でかなりの障害虐待についての意識や認識が大きく異なることを想定した研修を企画することが必要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講義においては、「虐待を絶対起こさない」、「虐待は絶対に許さない」ために、まず</w:t>
      </w:r>
      <w:r>
        <w:rPr>
          <w:rFonts w:ascii="ＭＳ 明朝;MS Mincho" w:hAnsi="ＭＳ 明朝;MS Mincho" w:cs="ＭＳ 明朝;MS Mincho"/>
          <w:color w:val="FF0000"/>
          <w:szCs w:val="21"/>
        </w:rPr>
        <w:t>社会福祉の理念について確認し、続いて</w:t>
      </w:r>
      <w:r>
        <w:rPr>
          <w:rFonts w:ascii="ＭＳ 明朝;MS Mincho" w:hAnsi="ＭＳ 明朝;MS Mincho" w:cs="ＭＳ 明朝;MS Mincho"/>
          <w:szCs w:val="21"/>
        </w:rPr>
        <w:t>形骸化しがちな事業所の理念、倫理綱領、行動規範の見直し等にふれ、その後、虐待を見逃さない事業所づくりとそのための虐待防止のための組織づくりが必要であること、虐待防止の取り組みや仕組みの必要性についてふれています。管理者が虐待防止についての意識を高く持ち、それを事業所として組織づくりに反映していくのかを学びます。意識の高い管理者にとっては、「身体拘束における例外３原則」にみられるように極めて当たり前の原則かもしれませんが各都道府県研修では必要な内容と考え、そのような構成に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演習については、管理者の意識向上のために極めて重要な位置づけをしています。</w:t>
      </w:r>
      <w:r>
        <w:rPr>
          <w:rFonts w:ascii="ＭＳ 明朝;MS Mincho" w:hAnsi="ＭＳ 明朝;MS Mincho" w:cs="ＭＳ 明朝;MS Mincho"/>
          <w:color w:val="FF0000"/>
          <w:szCs w:val="21"/>
        </w:rPr>
        <w:t>グループワークを通じて課題を共有し、</w:t>
      </w:r>
      <w:r>
        <w:rPr>
          <w:rFonts w:ascii="ＭＳ 明朝;MS Mincho" w:hAnsi="ＭＳ 明朝;MS Mincho" w:cs="ＭＳ 明朝;MS Mincho"/>
          <w:szCs w:val="21"/>
        </w:rPr>
        <w:t>他の受講者の意見やグループ討議により、受講者それぞれが「気づき」を得られるような構成になっています。グループワークが充分に行えるような時間配分や、グループがうまく機能していくようなアイスブレイクを用意することも必要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今回の演習では、まず、</w:t>
      </w:r>
      <w:r>
        <w:rPr>
          <w:rFonts w:ascii="ＭＳ 明朝;MS Mincho" w:hAnsi="ＭＳ 明朝;MS Mincho" w:cs="ＭＳ 明朝;MS Mincho"/>
          <w:color w:val="FF0000"/>
          <w:szCs w:val="21"/>
        </w:rPr>
        <w:t>事前課題により自らの事業所の状況を振り返ります。</w:t>
      </w:r>
      <w:r>
        <w:rPr>
          <w:rFonts w:ascii="ＭＳ 明朝;MS Mincho" w:hAnsi="ＭＳ 明朝;MS Mincho" w:cs="ＭＳ 明朝;MS Mincho"/>
          <w:szCs w:val="21"/>
        </w:rPr>
        <w:t>そのワークを通じ、どの事業所でも虐待が起こる状況があることに気づいていただきます。次に、グループワークで共通課題をあげて、虐待防止の組織づくりを検討していくという構成になっています。都道府県においても、「気づき」が得られるような課題設定が望まれ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解説】</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障害者虐待対応における管理者の役割」について　</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210"/>
        <w:rPr/>
      </w:pPr>
      <w:r>
        <w:rPr/>
        <w:t>福祉サービス提供事業所においては、障害者虐待防止について組織として適切な取り組みがなされ、従事者が虐待についての高い意識をもって利用者中心の支援がなされていることが望ましいことです。</w:t>
      </w:r>
      <w:r>
        <w:rPr>
          <w:color w:val="FF0000"/>
        </w:rPr>
        <w:t>それが事業所としての使命だと考えられます。</w:t>
      </w:r>
      <w:r>
        <w:rPr/>
        <w:t>しかし、虐待がどの事業所でも、いつでも起こりうることに思いを巡らすと、虐待が起こる可能性を想定した取り組みや仕組みを考えておくことは必要です。</w:t>
      </w:r>
    </w:p>
    <w:p>
      <w:pPr>
        <w:pStyle w:val="Normal"/>
        <w:ind w:firstLine="210"/>
        <w:rPr/>
      </w:pPr>
      <w:r>
        <w:rPr/>
        <w:t>虐待が発生した場合は、まずその事実を厳粛に受け止め、隠ぺいしないことが重要です。次に「速やかに」、「適切に」に対応していくことが必要です。そして、「再発防止策」の検討と実行が求められます。これは、前半の「障害者虐待防止のための管理者の役割」に戻ることになります。これらについて、管理者は自らの責務ととらえ、強いリーダーシップを発揮する必要があります。</w:t>
      </w:r>
    </w:p>
    <w:p>
      <w:pPr>
        <w:pStyle w:val="Normal"/>
        <w:ind w:firstLine="210"/>
        <w:rPr/>
      </w:pPr>
      <w:r>
        <w:rPr/>
      </w:r>
    </w:p>
    <w:p>
      <w:pPr>
        <w:pStyle w:val="Normal"/>
        <w:ind w:firstLine="210"/>
        <w:rPr/>
      </w:pPr>
      <w:r>
        <w:rPr/>
        <w:t>都道府県研修においては、管理者の意識、認識に大きな隔たりが予想され、管理者自らが虐待を</w:t>
      </w:r>
      <w:r>
        <w:rPr>
          <w:color w:val="FF0000"/>
        </w:rPr>
        <w:t>容認し</w:t>
      </w:r>
      <w:r>
        <w:rPr/>
        <w:t>、虐待があっても対応していない場合もあることを想定して、研修を組み立てることも必要です。研修の後、管理者の意識が向上し、具体的取り組みが各事業所で行われていくような内容等の工夫をお願いします。</w:t>
      </w:r>
    </w:p>
    <w:p>
      <w:pPr>
        <w:pStyle w:val="Normal"/>
        <w:ind w:firstLine="210"/>
        <w:rPr/>
      </w:pPr>
      <w:r>
        <w:rPr/>
      </w:r>
    </w:p>
    <w:p>
      <w:pPr>
        <w:pStyle w:val="Normal"/>
        <w:ind w:firstLine="210"/>
        <w:rPr/>
      </w:pPr>
      <w:r>
        <w:rPr/>
        <w:t>講義では、新たに設置される市町村虐待防止センターへの通報についてもふれ、虐待発生時の対応について学びます。</w:t>
      </w:r>
      <w:r>
        <w:rPr>
          <w:color w:val="FF0000"/>
        </w:rPr>
        <w:t>基本的に「障害者虐待防止法１６条」においては、「障害者虐待を受けたと思われる障害者を発見した者は、速やかに、これを市町村に通報しなければならない。」と定めており、事業所を経由することなく通報義務を課しています。しかし通常、管理者が全く知らない状況で通報されることは、事業所のあり方においては望ましいことではありません。ですから、虐待の通報を受けた後は、速やかに、適切に、丁寧な対応をとることが重要です。</w:t>
      </w:r>
      <w:r>
        <w:rPr/>
        <w:t>特に、被虐待者、</w:t>
      </w:r>
      <w:r>
        <w:rPr>
          <w:color w:val="FF0000"/>
        </w:rPr>
        <w:t>通報者</w:t>
      </w:r>
      <w:r>
        <w:rPr/>
        <w:t>への対応は最重要であることを学んでいただきます。また、再発防止策についても</w:t>
      </w:r>
      <w:r>
        <w:rPr>
          <w:color w:val="FF0000"/>
        </w:rPr>
        <w:t>同様</w:t>
      </w:r>
      <w:r>
        <w:rPr/>
        <w:t>です。再び同様なことが生じてしまうと、事業所</w:t>
      </w:r>
      <w:r>
        <w:rPr>
          <w:color w:val="FF0000"/>
        </w:rPr>
        <w:t>の存続</w:t>
      </w:r>
      <w:r>
        <w:rPr/>
        <w:t>が危うくなってしまい</w:t>
      </w:r>
      <w:r>
        <w:rPr>
          <w:color w:val="FF0000"/>
        </w:rPr>
        <w:t>かねません</w:t>
      </w:r>
      <w:r>
        <w:rPr/>
        <w:t>。事業所閉鎖も起こりうることです。</w:t>
      </w:r>
      <w:r>
        <w:rPr>
          <w:rFonts w:ascii="ＭＳ 明朝;MS Mincho" w:hAnsi="ＭＳ 明朝;MS Mincho" w:cs="ＭＳ 明朝;MS Mincho"/>
          <w:szCs w:val="21"/>
        </w:rPr>
        <w:t>「虐待を絶対起こさない」、「虐待は絶対に許さない」を、管理者の責任において取り組んでいくことを学びます。</w:t>
      </w:r>
    </w:p>
    <w:p>
      <w:pPr>
        <w:pStyle w:val="Normal"/>
        <w:ind w:firstLine="210"/>
        <w:rPr/>
      </w:pPr>
      <w:r>
        <w:rPr/>
      </w:r>
    </w:p>
    <w:p>
      <w:pPr>
        <w:pStyle w:val="Normal"/>
        <w:ind w:firstLine="210"/>
        <w:rPr/>
      </w:pPr>
      <w:r>
        <w:rPr/>
        <w:t>演習では、用意された事例をもとに演習を行います。ここでも、グループワークを通じての「気づき」を大切にしています。</w:t>
      </w:r>
    </w:p>
    <w:p>
      <w:pPr>
        <w:pStyle w:val="Normal"/>
        <w:ind w:firstLine="210"/>
        <w:rPr/>
      </w:pPr>
      <w:r>
        <w:rPr/>
        <w:t>事例は、デフォルメされていますが、実際に発生した虐待をもとにし</w:t>
      </w:r>
      <w:r>
        <w:rPr>
          <w:color w:val="FF0000"/>
        </w:rPr>
        <w:t>て作成して</w:t>
      </w:r>
      <w:r>
        <w:rPr/>
        <w:t>あります。</w:t>
      </w:r>
      <w:r>
        <w:rPr>
          <w:color w:val="FF0000"/>
        </w:rPr>
        <w:t>支援者と利用者が密室で１対１となるという極めて虐待が発生しやすい状況での</w:t>
      </w:r>
      <w:r>
        <w:rPr/>
        <w:t>事例ですが、特殊ではないことも踏まえる必要があります。また、虐待発生後の対応については、基本的にどの虐待ケースでも同様な対応がなされます。</w:t>
      </w:r>
    </w:p>
    <w:p>
      <w:pPr>
        <w:pStyle w:val="Normal"/>
        <w:ind w:firstLine="210"/>
        <w:rPr/>
      </w:pPr>
      <w:r>
        <w:rPr/>
        <w:t>事例では、まず、事業所や管理者の対応として</w:t>
      </w:r>
      <w:r>
        <w:rPr>
          <w:color w:val="FF0000"/>
        </w:rPr>
        <w:t>虐待があったことの通報を受け、グループワークを通じて、どのような対応をしていくことが望ましいのかを</w:t>
      </w:r>
      <w:r>
        <w:rPr/>
        <w:t>検討する構成となっています。</w:t>
      </w:r>
      <w:r>
        <w:rPr>
          <w:color w:val="FF0000"/>
        </w:rPr>
        <w:t>今回の演習については、従事者コースと同じ事例を使用しています。お互いに、管理者、従事者の視点に触れることにより事業所における虐待防止や対応が事業所全体としての取り組みになるように、との願いがあります。</w:t>
      </w:r>
    </w:p>
    <w:p>
      <w:pPr>
        <w:pStyle w:val="Normal"/>
        <w:ind w:firstLine="210"/>
        <w:rPr/>
      </w:pPr>
      <w:r>
        <w:rPr/>
        <w:t>演習事例については、都道府県毎に事例を作成することが必要です。そこから障害者虐待防止研修が始まるといってもいいでしょう。そのことによって、研修担当者自身の自己開示にもなりますし、自らの虐待防止についての意識向上にもつながっていくことにもなります。</w:t>
      </w:r>
    </w:p>
    <w:sectPr>
      <w:footerReference w:type="default" r:id="rId2"/>
      <w:type w:val="nextPage"/>
      <w:pgSz w:w="11906" w:h="16838"/>
      <w:pgMar w:left="1701" w:right="1701" w:gutter="0" w:header="0" w:top="1701"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吹き出し (文字)"/>
    <w:basedOn w:val="Style14"/>
    <w:qFormat/>
    <w:rPr>
      <w:rFonts w:ascii="Arial" w:hAnsi="Arial" w:eastAsia="ＭＳ ゴシック;MS Gothic" w:cs="Times New Roman"/>
      <w:kern w:val="2"/>
      <w:sz w:val="18"/>
      <w:szCs w:val="18"/>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1"/>
      <w:szCs w:val="24"/>
    </w:rPr>
  </w:style>
  <w:style w:type="character" w:styleId="Style19">
    <w:name w:val="コメント内容 (文字)"/>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52:00Z</dcterms:created>
  <dc:creator>pc22</dc:creator>
  <dc:description/>
  <cp:keywords/>
  <dc:language>en-US</dc:language>
  <cp:lastModifiedBy>pc08</cp:lastModifiedBy>
  <cp:lastPrinted>2012-06-12T16:57:00Z</cp:lastPrinted>
  <dcterms:modified xsi:type="dcterms:W3CDTF">2012-06-22T08:52:00Z</dcterms:modified>
  <cp:revision>2</cp:revision>
  <dc:subject/>
  <dc:title>研修資料</dc:title>
</cp:coreProperties>
</file>