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dotted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障害者虐待防止・権利擁護指導者養成研修　要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otted"/>
          <w:shd w:fill="0C0C0C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dotted"/>
          <w:shd w:fill="0C0C0C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618680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科目名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障害者虐待対応における相談窓口職員の役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講義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9pt;width:487.1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科目名　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障害者虐待対応における相談窓口職員の役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講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hd w:fill="0C0C0C" w:val="clear"/>
        </w:rPr>
      </w:pPr>
      <w:r>
        <w:rPr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のねらい</w:t>
      </w:r>
      <w:r>
        <w:rPr/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市町村・市町村障害者虐待防止センター・障害者相談支援事業者の役割を理解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初動期の虐待対応の一連の流れを理解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通報を受けた際の緊急性の判断とその対応について学ぶ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実確認の方法と留意点について理解す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対応方針の協議及び個別ケース会議で検討すべき要点について学ぶ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内容とポイン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計６０分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116"/>
        <w:gridCol w:w="1134"/>
        <w:gridCol w:w="1418"/>
      </w:tblGrid>
      <w:tr>
        <w:trPr>
          <w:trHeight w:val="5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義内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するも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間配分</w:t>
            </w:r>
          </w:p>
        </w:tc>
      </w:tr>
      <w:tr>
        <w:trPr>
          <w:trHeight w:val="257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障害者虐待対応における相談窓口職員の役割及び</w:t>
            </w:r>
            <w:r>
              <w:rPr>
                <w:rFonts w:ascii="ＭＳ 明朝;MS Mincho" w:hAnsi="ＭＳ 明朝;MS Mincho" w:cs="ＭＳ 明朝;MS Mincho"/>
              </w:rPr>
              <w:t>初動期対応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</w:t>
            </w:r>
          </w:p>
        </w:tc>
        <w:tc>
          <w:tcPr>
            <w:tcW w:w="4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市町村の責務と権限行使について理解する。</w:t>
            </w:r>
          </w:p>
          <w:p>
            <w:pPr>
              <w:pStyle w:val="Normal"/>
              <w:ind w:left="188" w:hanging="1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</w:rPr>
              <w:t>市町村障害者虐待防止センター（都道府県権利擁護センター）の機能と役割を理解する。</w:t>
            </w:r>
          </w:p>
          <w:p>
            <w:pPr>
              <w:pStyle w:val="Normal"/>
              <w:ind w:left="180" w:hanging="1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相談受付、対応方針の協議、情報収集と事実確認、虐待の有無と緊急性の判断のための会議、初動期における虐待対応の流れを理解する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ＰＰ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cs="ＭＳ 明朝;MS Mincho" w:ascii="ＭＳ 明朝;MS Mincho" w:hAnsi="ＭＳ 明朝;MS Mincho"/>
              </w:rPr>
              <w:t>6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で使用するもの</w:t>
      </w:r>
    </w:p>
    <w:p>
      <w:pPr>
        <w:pStyle w:val="Normal"/>
        <w:ind w:left="2494" w:hanging="2494"/>
        <w:rPr/>
      </w:pPr>
      <w:r>
        <w:rPr/>
        <w:t>・資料集</w:t>
      </w:r>
    </w:p>
    <w:p>
      <w:pPr>
        <w:pStyle w:val="Normal"/>
        <w:ind w:left="2494" w:hanging="2494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にあたっての留意事項</w:t>
      </w:r>
    </w:p>
    <w:p>
      <w:pPr>
        <w:pStyle w:val="Normal"/>
        <w:ind w:left="192" w:hanging="192"/>
        <w:rPr/>
      </w:pPr>
      <w:r>
        <w:rPr/>
        <w:t>・厚労省マニュアルをふまえ虐待の予防と対応の考え方を伝える。</w:t>
      </w:r>
    </w:p>
    <w:p>
      <w:pPr>
        <w:pStyle w:val="Normal"/>
        <w:ind w:left="2494" w:hanging="2494"/>
        <w:rPr/>
      </w:pPr>
      <w:r>
        <w:rPr/>
        <w:t>・必要に応じて、高齢者虐待対応の流れを参考にする。</w:t>
      </w:r>
    </w:p>
    <w:p>
      <w:pPr>
        <w:pStyle w:val="Normal"/>
        <w:ind w:left="222" w:hanging="222"/>
        <w:jc w:val="center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ind w:left="222" w:hanging="222"/>
        <w:jc w:val="center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ind w:left="222" w:hanging="222"/>
        <w:jc w:val="center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ind w:left="222" w:hanging="222"/>
        <w:jc w:val="center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ind w:left="222" w:hanging="222"/>
        <w:jc w:val="center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ind w:left="222" w:hanging="222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dotted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障害者虐待防止・権利擁護指導者養成研修　要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otted"/>
          <w:shd w:fill="0C0C0C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dotted"/>
          <w:shd w:fill="0C0C0C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609155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科目名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障害者虐待対応における相談窓口職員の役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演習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9pt;width:479.6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科目名　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障害者虐待対応における相談窓口職員の役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演習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color w:val="FF0000"/>
          <w:sz w:val="24"/>
          <w:shd w:fill="0C0C0C" w:val="clear"/>
        </w:rPr>
      </w:pPr>
      <w:r>
        <w:rPr>
          <w:rFonts w:ascii="ＭＳ 明朝;MS Mincho" w:hAnsi="ＭＳ 明朝;MS Mincho"/>
          <w:color w:val="FF0000"/>
          <w:sz w:val="24"/>
          <w:shd w:fill="0C0C0C" w:val="clear"/>
        </w:rPr>
      </w:r>
    </w:p>
    <w:p>
      <w:pPr>
        <w:pStyle w:val="Normal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のねらい</w:t>
      </w:r>
      <w:r>
        <w:rPr/>
        <w:t>　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szCs w:val="21"/>
        </w:rPr>
      </w:pPr>
      <w:r>
        <w:rPr/>
        <w:t>・　通報受付時の対応方法及び視点について学ぶ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対応方針の協議で検討すべき要点について学ぶ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初回の個別ケース会議で検討すべき要点について学ぶ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構成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計１５０分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701"/>
        <w:gridCol w:w="3969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習構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間配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習内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習実施上のポイントや注意点な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するも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配布のタイミン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/>
            </w:pPr>
            <w:r>
              <w:rPr/>
              <w:t>導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習目的の説明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の演習の目的を意識させる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/>
            </w:pPr>
            <w:r>
              <w:rPr/>
              <w:t>ｱｲｽﾌﾞﾚｲ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紹介と役割分担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イスブレイクの後、氏名、所属を紹介し、全員終えたら役割分担を決める。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ワーク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jc w:val="left"/>
              <w:rPr/>
            </w:pPr>
            <w:r>
              <w:rPr/>
              <w:t>通報時の情報の共有</w:t>
            </w:r>
          </w:p>
          <w:p>
            <w:pPr>
              <w:pStyle w:val="Normal"/>
              <w:ind w:left="188" w:hanging="188"/>
              <w:jc w:val="left"/>
              <w:rPr/>
            </w:pPr>
            <w:r>
              <w:rPr/>
              <w:t>個人ワーク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報時の情報を元に、ワークシート１－①、１－②、１－③を用いて個人ワークを行い、</w:t>
            </w:r>
          </w:p>
          <w:p>
            <w:pPr>
              <w:pStyle w:val="Normal"/>
              <w:jc w:val="left"/>
              <w:rPr/>
            </w:pPr>
            <w:r>
              <w:rPr/>
              <w:t>相談受付の内容を整理する。＊１－②は参考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ワークシート１―①</w:t>
            </w:r>
          </w:p>
          <w:p>
            <w:pPr>
              <w:pStyle w:val="Normal"/>
              <w:jc w:val="left"/>
              <w:rPr/>
            </w:pPr>
            <w:r>
              <w:rPr/>
              <w:t>１－②、１－③の配布</w:t>
            </w:r>
          </w:p>
        </w:tc>
      </w:tr>
      <w:tr>
        <w:trPr>
          <w:trHeight w:val="15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追加情報の共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グループワーク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ワークを元に、虐待の可能性の判断及び緊急性の判断、事実確認のための計画をコアメンバーにて行う。緊急対応の必要性を見落とさないようにする。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ワークシート２の配布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記入例の配布</w:t>
            </w:r>
          </w:p>
        </w:tc>
      </w:tr>
      <w:tr>
        <w:trPr>
          <w:trHeight w:val="4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ワーク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追加事例の共有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ワークに向けた事例の展開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事例２の配布</w:t>
            </w:r>
          </w:p>
        </w:tc>
      </w:tr>
      <w:tr>
        <w:trPr>
          <w:trHeight w:val="8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グループワーク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実確認で得た情報を元に、初回個別ケース会議を行う。虐待の有無の判断、緊急性の判断、当面の支援方針及び個別支援計画を作成する。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ワークシート３の配布</w:t>
            </w:r>
          </w:p>
        </w:tc>
      </w:tr>
      <w:tr>
        <w:trPr>
          <w:trHeight w:val="11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発表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分</w:t>
            </w:r>
            <w:r>
              <w:rPr>
                <w:rFonts w:cs="ＭＳ 明朝;MS Mincho" w:ascii="ＭＳ 明朝;MS Mincho" w:hAnsi="ＭＳ 明朝;MS Mincho"/>
                <w:szCs w:val="21"/>
              </w:rPr>
              <w:t>×7G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グループとして、初動期におけるコアメンバーの役割及び必要な判断ができたか。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記入例の配布</w:t>
            </w:r>
          </w:p>
        </w:tc>
      </w:tr>
      <w:tr>
        <w:trPr>
          <w:trHeight w:val="1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まと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/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師まとめ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9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初動期におけるコアメンバーの対応及び視点を理解できたか。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説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で使用するもの</w:t>
      </w:r>
    </w:p>
    <w:p>
      <w:pPr>
        <w:pStyle w:val="Normal"/>
        <w:ind w:left="2494" w:hanging="2494"/>
        <w:rPr/>
      </w:pPr>
      <w:r>
        <w:rPr/>
        <w:t>・資料集</w:t>
      </w:r>
    </w:p>
    <w:p>
      <w:pPr>
        <w:pStyle w:val="Normal"/>
        <w:ind w:left="2494" w:hanging="2494"/>
        <w:rPr/>
      </w:pPr>
      <w:r>
        <w:rPr/>
        <w:t>・記入例</w:t>
      </w:r>
    </w:p>
    <w:sectPr>
      <w:type w:val="nextPage"/>
      <w:pgSz w:w="11906" w:h="16838"/>
      <w:pgMar w:left="964" w:right="964" w:gutter="0" w:header="0" w:top="1134" w:footer="0" w:bottom="1021"/>
      <w:pgNumType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44:00Z</dcterms:created>
  <dc:creator> </dc:creator>
  <dc:description/>
  <cp:keywords/>
  <dc:language>en-US</dc:language>
  <cp:lastModifiedBy>pc21</cp:lastModifiedBy>
  <cp:lastPrinted>2012-06-20T13:50:00Z</cp:lastPrinted>
  <dcterms:modified xsi:type="dcterms:W3CDTF">2012-07-18T10:56:00Z</dcterms:modified>
  <cp:revision>10</cp:revision>
  <dc:subject/>
  <dc:title>科目名</dc:title>
</cp:coreProperties>
</file>