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24"/>
        </w:rPr>
        <w:t>ワークシート２　整理表　グループワーク用　</w:t>
      </w:r>
      <w:r>
        <w:rPr>
          <w:b/>
          <w:sz w:val="24"/>
          <w:bdr w:val="single" w:sz="4" w:space="0" w:color="000000"/>
        </w:rPr>
        <w:t>対応方針の協議</w:t>
      </w:r>
      <w:r>
        <w:rPr>
          <w:b/>
          <w:sz w:val="24"/>
        </w:rPr>
        <w:t>　　</w:t>
      </w:r>
      <w:r>
        <w:rPr>
          <w:b/>
          <w:sz w:val="32"/>
          <w:szCs w:val="32"/>
          <w:bdr w:val="single" w:sz="4" w:space="0" w:color="000000"/>
        </w:rPr>
        <w:t>記入例</w:t>
      </w:r>
    </w:p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rPr/>
      </w:pPr>
      <w:r>
        <w:rPr/>
        <w:t>参加者</w:t>
      </w:r>
    </w:p>
    <w:tbl>
      <w:tblPr>
        <w:tblW w:w="954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4445"/>
        <w:gridCol w:w="2340"/>
      </w:tblGrid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氏名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所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役職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Ｋ市福祉課担当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虐待防止センター相談支援専門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Ｋ市福祉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課長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Ｋ市福祉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係長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Cs w:val="21"/>
        </w:rPr>
        <w:t>１．虐待の可能性（通報段階）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身体的虐待の疑い　□放棄・放任の疑い　□心理的虐待の疑い　□性的虐待の疑い　☑経済的虐待の疑い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☑</w:t>
      </w:r>
      <w:r>
        <w:rPr>
          <w:sz w:val="20"/>
          <w:szCs w:val="20"/>
        </w:rPr>
        <w:t>その他（友人による財産上の不当取引による被害）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虐待とは言い切れないが不適切な状況（　　　　　　　　　　　　　　　　　　　　　　　　　　　　　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Cs w:val="21"/>
        </w:rPr>
        <w:t>２．虐待者との関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養護者　　□障害者福祉施設従事者　　☑使用者　　☑その他（　友人　　）</w:t>
      </w:r>
    </w:p>
    <w:p>
      <w:pPr>
        <w:pStyle w:val="Normal"/>
        <w:rPr/>
      </w:pPr>
      <w:r>
        <w:rPr>
          <w:b/>
          <w:szCs w:val="21"/>
        </w:rPr>
        <w:t>３．緊急性の判断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緊急性あり　　　□緊急性なし　　　☑判断でき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上記の判断をした理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5943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2.75pt;width:46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現在医療機関に入院中であり、保護された状況であるが、会社関係者の面会もあるので、早急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事実確認が必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3435" w:leader="none"/>
        </w:tabs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tabs>
          <w:tab w:val="clear" w:pos="840"/>
          <w:tab w:val="left" w:pos="3435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840"/>
          <w:tab w:val="left" w:pos="3435" w:leader="none"/>
        </w:tabs>
        <w:rPr/>
      </w:pPr>
      <w:r>
        <w:rPr>
          <w:b/>
          <w:szCs w:val="21"/>
        </w:rPr>
        <w:t>４．事実確認のための計画</w:t>
      </w:r>
      <w:r>
        <w:rPr/>
        <w:tab/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34"/>
        <w:gridCol w:w="2126"/>
        <w:gridCol w:w="29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すべき事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期日</w:t>
            </w:r>
            <w:r>
              <w:rPr>
                <w:rFonts w:cs="ＭＳ 明朝;MS Mincho"/>
                <w:sz w:val="16"/>
                <w:szCs w:val="16"/>
              </w:rPr>
              <w:t>（いつまでに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担当者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体状況の確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主治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福祉課・虐待防止センター職員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経済状況の確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母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福祉課・虐待防止センター職員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労働環境につい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母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福祉課・虐待防止センター職員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友人との関係につい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母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福祉課・虐待防止センター職員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状況・生活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母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翌日～必要に応じて随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福祉課・虐待防止センター職員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18:00Z</dcterms:created>
  <dc:creator>pc21</dc:creator>
  <dc:description/>
  <cp:keywords/>
  <dc:language>en-US</dc:language>
  <cp:lastModifiedBy>pc21</cp:lastModifiedBy>
  <dcterms:modified xsi:type="dcterms:W3CDTF">2012-07-03T02:08:00Z</dcterms:modified>
  <cp:revision>21</cp:revision>
  <dc:subject/>
  <dc:title>ワークシート３　個人ワーク用　整理表 　対応方針の協議</dc:title>
</cp:coreProperties>
</file>