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7310</wp:posOffset>
                </wp:positionH>
                <wp:positionV relativeFrom="paragraph">
                  <wp:posOffset>57785</wp:posOffset>
                </wp:positionV>
                <wp:extent cx="1470660" cy="1816735"/>
                <wp:effectExtent l="59690" t="10160" r="675640" b="9525"/>
                <wp:wrapTight wrapText="bothSides">
                  <wp:wrapPolygon edited="0">
                    <wp:start x="3591" y="-4"/>
                    <wp:lineTo x="3592" y="-4"/>
                    <wp:lineTo x="2961" y="-4"/>
                    <wp:lineTo x="2342" y="162"/>
                    <wp:lineTo x="1796" y="477"/>
                    <wp:lineTo x="1250" y="793"/>
                    <wp:lineTo x="796" y="1246"/>
                    <wp:lineTo x="481" y="1792"/>
                    <wp:lineTo x="166" y="2338"/>
                    <wp:lineTo x="0" y="2957"/>
                    <wp:lineTo x="0" y="3587"/>
                    <wp:lineTo x="0" y="6278"/>
                    <wp:lineTo x="0" y="8965"/>
                    <wp:lineTo x="0" y="12627"/>
                    <wp:lineTo x="-737" y="19701"/>
                    <wp:lineTo x="0" y="18010"/>
                    <wp:lineTo x="0" y="18013"/>
                    <wp:lineTo x="0" y="18643"/>
                    <wp:lineTo x="166" y="19262"/>
                    <wp:lineTo x="481" y="19808"/>
                    <wp:lineTo x="796" y="20354"/>
                    <wp:lineTo x="1250" y="20807"/>
                    <wp:lineTo x="1796" y="21123"/>
                    <wp:lineTo x="2342" y="21438"/>
                    <wp:lineTo x="2961" y="21604"/>
                    <wp:lineTo x="3592" y="21604"/>
                    <wp:lineTo x="6277" y="21604"/>
                    <wp:lineTo x="8972" y="21604"/>
                    <wp:lineTo x="12628" y="21604"/>
                    <wp:lineTo x="15323" y="21604"/>
                    <wp:lineTo x="18009" y="21604"/>
                    <wp:lineTo x="18018" y="21604"/>
                    <wp:lineTo x="18648" y="21604"/>
                    <wp:lineTo x="19268" y="21438"/>
                    <wp:lineTo x="19814" y="21123"/>
                    <wp:lineTo x="20360" y="20807"/>
                    <wp:lineTo x="20813" y="20354"/>
                    <wp:lineTo x="21128" y="19808"/>
                    <wp:lineTo x="21443" y="19262"/>
                    <wp:lineTo x="21609" y="18643"/>
                    <wp:lineTo x="21609" y="18013"/>
                    <wp:lineTo x="21609" y="15315"/>
                    <wp:lineTo x="21609" y="12627"/>
                    <wp:lineTo x="21609" y="8965"/>
                    <wp:lineTo x="21609" y="6278"/>
                    <wp:lineTo x="21609" y="3582"/>
                    <wp:lineTo x="21609" y="3587"/>
                    <wp:lineTo x="21609" y="3587"/>
                    <wp:lineTo x="21609" y="2957"/>
                    <wp:lineTo x="21443" y="2338"/>
                    <wp:lineTo x="21128" y="1792"/>
                    <wp:lineTo x="20813" y="1246"/>
                    <wp:lineTo x="20360" y="793"/>
                    <wp:lineTo x="19814" y="477"/>
                    <wp:lineTo x="19268" y="162"/>
                    <wp:lineTo x="18648" y="-4"/>
                    <wp:lineTo x="18018" y="-4"/>
                    <wp:lineTo x="15323" y="-4"/>
                    <wp:lineTo x="12628" y="-4"/>
                    <wp:lineTo x="8972" y="-4"/>
                    <wp:lineTo x="6277" y="-4"/>
                    <wp:lineTo x="3591" y="-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1816560"/>
                        </a:xfrm>
                        <a:prstGeom prst="wedgeRoundRectCallout">
                          <a:avLst>
                            <a:gd name="adj1" fmla="val -53412"/>
                            <a:gd name="adj2" fmla="val 412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3" w:hanging="14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・指定権限により、市町村もしくは都道府県が権限行使を行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3" w:hanging="14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・養介護施設･事業所を利用する65歳未満の障害者については、高齢者施設虐待として対応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3" w:hanging="14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・未届施設等での虐待は、養護者虐待として対応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5.3pt;margin-top:4.55pt;width:115.75pt;height:14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43" w:hanging="14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・指定権限により、市町村もしくは都道府県が権限行使を行う</w:t>
                      </w:r>
                    </w:p>
                    <w:p>
                      <w:pPr>
                        <w:overflowPunct w:val="false"/>
                        <w:bidi w:val="0"/>
                        <w:ind w:left="143" w:hanging="14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・養介護施設･事業所を利用する65歳未満の障害者については、高齢者施設虐待として対応する。</w:t>
                      </w:r>
                    </w:p>
                    <w:p>
                      <w:pPr>
                        <w:overflowPunct w:val="false"/>
                        <w:bidi w:val="0"/>
                        <w:ind w:left="143" w:hanging="14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・未届施設等での虐待は、養護者虐待として対応す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66590</wp:posOffset>
                </wp:positionH>
                <wp:positionV relativeFrom="paragraph">
                  <wp:posOffset>-520700</wp:posOffset>
                </wp:positionV>
                <wp:extent cx="2174875" cy="385445"/>
                <wp:effectExtent l="1068070" t="10160" r="481965" b="135255"/>
                <wp:wrapTight wrapText="bothSides">
                  <wp:wrapPolygon edited="0">
                    <wp:start x="-3" y="-18"/>
                    <wp:lineTo x="-3" y="3576"/>
                    <wp:lineTo x="-3" y="6245"/>
                    <wp:lineTo x="-3" y="8950"/>
                    <wp:lineTo x="-3" y="12615"/>
                    <wp:lineTo x="-10579" y="28628"/>
                    <wp:lineTo x="-3" y="17988"/>
                    <wp:lineTo x="-3" y="21618"/>
                    <wp:lineTo x="3585" y="21618"/>
                    <wp:lineTo x="6278" y="21618"/>
                    <wp:lineTo x="8965" y="21618"/>
                    <wp:lineTo x="12629" y="21618"/>
                    <wp:lineTo x="15316" y="21618"/>
                    <wp:lineTo x="18008" y="21618"/>
                    <wp:lineTo x="21603" y="21618"/>
                    <wp:lineTo x="21603" y="17988"/>
                    <wp:lineTo x="21603" y="15319"/>
                    <wp:lineTo x="21603" y="12615"/>
                    <wp:lineTo x="21603" y="8950"/>
                    <wp:lineTo x="21603" y="6245"/>
                    <wp:lineTo x="21603" y="3576"/>
                    <wp:lineTo x="21603" y="-18"/>
                    <wp:lineTo x="18008" y="-18"/>
                    <wp:lineTo x="15316" y="-18"/>
                    <wp:lineTo x="12629" y="-18"/>
                    <wp:lineTo x="8965" y="-18"/>
                    <wp:lineTo x="6278" y="-18"/>
                    <wp:lineTo x="3585" y="-18"/>
                    <wp:lineTo x="-3" y="-18"/>
                    <wp:lineTo x="-3" y="-1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760" cy="385560"/>
                        </a:xfrm>
                        <a:prstGeom prst="wedgeRectCallout">
                          <a:avLst>
                            <a:gd name="adj1" fmla="val -98962"/>
                            <a:gd name="adj2" fmla="val 8245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※委託型センターは、通報受付、市町村の要請による施設訪問への協力等を行う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51.7pt;margin-top:-41pt;width:171.2pt;height:30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※委託型センターは、通報受付、市町村の要請による施設訪問への協力等を行う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2555</wp:posOffset>
                </wp:positionH>
                <wp:positionV relativeFrom="paragraph">
                  <wp:posOffset>-624840</wp:posOffset>
                </wp:positionV>
                <wp:extent cx="4534535" cy="419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45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4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4"/>
                                <w:bdr w:val="single" w:sz="4" w:space="0" w:color="000000"/>
                              </w:rPr>
                              <w:t>障害者施設従事者等による障害者虐待への対応フロー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24"/>
                                <w:bdr w:val="single" w:sz="4" w:space="0" w:color="00000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4"/>
                                <w:bdr w:val="single" w:sz="4" w:space="0" w:color="000000"/>
                              </w:rPr>
                              <w:t>イメージ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24"/>
                                <w:bdr w:val="single" w:sz="4" w:space="0" w:color="00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05pt;height:33pt;mso-wrap-distance-left:9.05pt;mso-wrap-distance-right:9.05pt;mso-wrap-distance-top:0pt;mso-wrap-distance-bottom:0pt;margin-top:-49.2pt;mso-position-vertical-relative:text;margin-left:-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4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4"/>
                          <w:bdr w:val="single" w:sz="4" w:space="0" w:color="000000"/>
                        </w:rPr>
                        <w:t>障害者施設従事者等による障害者虐待への対応フロー図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  <w:szCs w:val="24"/>
                          <w:bdr w:val="single" w:sz="4" w:space="0" w:color="00000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4"/>
                          <w:bdr w:val="single" w:sz="4" w:space="0" w:color="000000"/>
                        </w:rPr>
                        <w:t>イメージ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  <w:szCs w:val="24"/>
                          <w:bdr w:val="single" w:sz="4" w:space="0" w:color="00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45110</wp:posOffset>
                </wp:positionH>
                <wp:positionV relativeFrom="paragraph">
                  <wp:posOffset>-184785</wp:posOffset>
                </wp:positionV>
                <wp:extent cx="1102995" cy="3143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対応段階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24.75pt;mso-wrap-distance-left:9.05pt;mso-wrap-distance-right:9.05pt;mso-wrap-distance-top:0pt;mso-wrap-distance-bottom:0pt;margin-top:-14.55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対応段階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66870</wp:posOffset>
                </wp:positionH>
                <wp:positionV relativeFrom="paragraph">
                  <wp:posOffset>-184785</wp:posOffset>
                </wp:positionV>
                <wp:extent cx="1838325" cy="314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使用する帳票の種類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4.75pt;mso-wrap-distance-left:9.05pt;mso-wrap-distance-right:9.05pt;mso-wrap-distance-top:0pt;mso-wrap-distance-bottom:0pt;margin-top:-14.55pt;mso-position-vertical-relative:text;margin-left:3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使用する帳票の種類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0910</wp:posOffset>
                </wp:positionH>
                <wp:positionV relativeFrom="paragraph">
                  <wp:posOffset>-222250</wp:posOffset>
                </wp:positionV>
                <wp:extent cx="2941320" cy="38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79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市町村担当部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（市町村障害者虐待防止センター直営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30.7pt;mso-wrap-distance-left:9.05pt;mso-wrap-distance-right:9.05pt;mso-wrap-distance-top:0pt;mso-wrap-distance-bottom:0pt;margin-top:-17.5pt;mso-position-vertical-relative:text;margin-left:73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579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市町村担当部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（市町村障害者虐待防止センター直営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857885" cy="340995"/>
                <wp:effectExtent l="5715" t="5715" r="50165" b="32385"/>
                <wp:wrapNone/>
                <wp:docPr id="7" name="メ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40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w w:val="87"/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通報・届出受付</w:t>
                            </w:r>
                            <w:r>
                              <w:rPr>
                                <w:w w:val="87"/>
                                <w:kern w:val="0"/>
                                <w:sz w:val="18"/>
                                <w:szCs w:val="18"/>
                                <w:spacing w:val="3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票</w:t>
                            </w:r>
                          </w:p>
                        </w:txbxContent>
                      </wps:txbx>
                      <wps:bodyPr lIns="16560" rIns="165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メモ 59" fillcolor="#eaeaea" stroked="t" o:allowincell="f" style="position:absolute;margin-left:328.1pt;margin-top:0pt;width:67.5pt;height:26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w w:val="87"/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通報・届出受付</w:t>
                      </w:r>
                      <w:r>
                        <w:rPr>
                          <w:w w:val="87"/>
                          <w:kern w:val="0"/>
                          <w:sz w:val="18"/>
                          <w:szCs w:val="18"/>
                          <w:spacing w:val="3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8285</wp:posOffset>
                </wp:positionH>
                <wp:positionV relativeFrom="paragraph">
                  <wp:posOffset>-4445</wp:posOffset>
                </wp:positionV>
                <wp:extent cx="1108075" cy="381000"/>
                <wp:effectExtent l="0" t="0" r="22225" b="2222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032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163" w:hanging="16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１）通報・届出受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9pt;height:31.75pt;mso-wrap-distance-left:9.05pt;mso-wrap-distance-right:9.05pt;mso-wrap-distance-top:0pt;mso-wrap-distance-bottom:0pt;margin-top:-0.35pt;mso-position-vertical-relative:text;margin-left:-19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163" w:hanging="163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１）通報・届出受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5995</wp:posOffset>
                </wp:positionH>
                <wp:positionV relativeFrom="paragraph">
                  <wp:posOffset>-4445</wp:posOffset>
                </wp:positionV>
                <wp:extent cx="2999740" cy="4032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通報等の内容の整理・集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障害者虐待対応担当部署内での情報共有と対応方針の決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31.75pt;mso-wrap-distance-left:9.05pt;mso-wrap-distance-right:9.05pt;mso-wrap-distance-top:0pt;mso-wrap-distance-bottom:0pt;margin-top:-0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通報等の内容の整理・集約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障害者虐待対応担当部署内での情報共有と対応方針の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1270" cy="394970"/>
                <wp:effectExtent l="37465" t="635" r="38100" b="0"/>
                <wp:wrapNone/>
                <wp:docPr id="10" name="直線矢印コネクタ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5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57" stroked="t" o:allowincell="f" style="position:absolute;margin-left:193pt;margin-top:0pt;width:0.05pt;height:31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857885" cy="369570"/>
                <wp:effectExtent l="5715" t="5080" r="48260" b="33655"/>
                <wp:wrapNone/>
                <wp:docPr id="11" name="メ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w w:val="73"/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情報共有・協議</w:t>
                            </w:r>
                            <w:r>
                              <w:rPr>
                                <w:w w:val="73"/>
                                <w:kern w:val="0"/>
                                <w:sz w:val="18"/>
                                <w:szCs w:val="18"/>
                                <w:spacing w:val="7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55" fillcolor="#eaeaea" stroked="t" o:allowincell="f" style="position:absolute;margin-left:328.1pt;margin-top:0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w w:val="73"/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情報共有・協議</w:t>
                      </w:r>
                      <w:r>
                        <w:rPr>
                          <w:w w:val="73"/>
                          <w:kern w:val="0"/>
                          <w:sz w:val="18"/>
                          <w:szCs w:val="18"/>
                          <w:spacing w:val="7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5995</wp:posOffset>
                </wp:positionH>
                <wp:positionV relativeFrom="paragraph">
                  <wp:posOffset>-4445</wp:posOffset>
                </wp:positionV>
                <wp:extent cx="3017520" cy="4127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庁内関係部署及び関係機関から、通報等の内容に関する既存情報の収集・把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6pt;height:32.5pt;mso-wrap-distance-left:9.05pt;mso-wrap-distance-right:9.05pt;mso-wrap-distance-top:0pt;mso-wrap-distance-bottom:0pt;margin-top:-0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庁内関係部署及び関係機関から、通報等の内容に関する既存情報の収集・把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9555</wp:posOffset>
                </wp:positionH>
                <wp:positionV relativeFrom="paragraph">
                  <wp:posOffset>-4445</wp:posOffset>
                </wp:positionV>
                <wp:extent cx="1089660" cy="910590"/>
                <wp:effectExtent l="0" t="0" r="22225" b="2222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2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２）事実確認を行うための協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関連情報の照会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事実確認を行うための準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7.55pt;height:73.45pt;mso-wrap-distance-left:9.05pt;mso-wrap-distance-right:9.05pt;mso-wrap-distance-top:0pt;mso-wrap-distance-bottom:0pt;margin-top:-0.35pt;mso-position-vertical-relative:text;margin-left:-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２）事実確認を行うための協議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関連情報の照会）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事実確認を行うための準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4410</wp:posOffset>
                </wp:positionH>
                <wp:positionV relativeFrom="paragraph">
                  <wp:posOffset>67945</wp:posOffset>
                </wp:positionV>
                <wp:extent cx="3008630" cy="54038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事実確認調査の実施根拠、調査日時、参加メンバーや役割分担、都道府県等との連携を含めた、事実確認の実施体制の検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42.55pt;mso-wrap-distance-left:9.05pt;mso-wrap-distance-right:9.05pt;mso-wrap-distance-top:0pt;mso-wrap-distance-bottom:0pt;margin-top:5.35pt;mso-position-vertical-relative:text;margin-left:78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事実確認調査の実施根拠、調査日時、参加メンバーや役割分担、都道府県等との連携を含めた、事実確認の実施体制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857885" cy="369570"/>
                <wp:effectExtent l="5715" t="5080" r="48260" b="33655"/>
                <wp:wrapNone/>
                <wp:docPr id="15" name="メ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w w:val="91"/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事実確認準備</w:t>
                            </w:r>
                            <w:r>
                              <w:rPr>
                                <w:w w:val="91"/>
                                <w:kern w:val="0"/>
                                <w:sz w:val="18"/>
                                <w:szCs w:val="18"/>
                                <w:spacing w:val="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票</w:t>
                            </w:r>
                          </w:p>
                        </w:txbxContent>
                      </wps:txbx>
                      <wps:bodyPr lIns="16560" rIns="165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52" fillcolor="#eaeaea" stroked="t" o:allowincell="f" style="position:absolute;margin-left:328.1pt;margin-top:0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w w:val="91"/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事実確認準備</w:t>
                      </w:r>
                      <w:r>
                        <w:rPr>
                          <w:w w:val="91"/>
                          <w:kern w:val="0"/>
                          <w:sz w:val="18"/>
                          <w:szCs w:val="18"/>
                          <w:spacing w:val="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1270" cy="402590"/>
                <wp:effectExtent l="38100" t="635" r="37465" b="0"/>
                <wp:wrapNone/>
                <wp:docPr id="16" name="直線矢印コネクタ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02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51" stroked="t" o:allowincell="f" style="position:absolute;margin-left:193pt;margin-top:0pt;width:0pt;height:31.6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6495415</wp:posOffset>
                </wp:positionH>
                <wp:positionV relativeFrom="paragraph">
                  <wp:posOffset>635</wp:posOffset>
                </wp:positionV>
                <wp:extent cx="0" cy="3695700"/>
                <wp:effectExtent l="5080" t="0" r="5080" b="0"/>
                <wp:wrapNone/>
                <wp:docPr id="17" name="直線コネク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5pt,0pt" to="511.45pt,290.95pt" ID="直線コネクタ 50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0905</wp:posOffset>
                </wp:positionH>
                <wp:positionV relativeFrom="paragraph">
                  <wp:posOffset>635</wp:posOffset>
                </wp:positionV>
                <wp:extent cx="3063875" cy="0"/>
                <wp:effectExtent l="0" t="5080" r="0" b="5080"/>
                <wp:wrapNone/>
                <wp:docPr id="18" name="直線コネク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0pt" to="511.35pt,0pt" ID="直線コネクタ 48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3431540</wp:posOffset>
                </wp:positionH>
                <wp:positionV relativeFrom="paragraph">
                  <wp:posOffset>635</wp:posOffset>
                </wp:positionV>
                <wp:extent cx="0" cy="184785"/>
                <wp:effectExtent l="38735" t="0" r="38100" b="0"/>
                <wp:wrapNone/>
                <wp:docPr id="19" name="直線コネク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0pt" to="270.2pt,14.5pt" ID="直線コネクタ 49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6235</wp:posOffset>
                </wp:positionH>
                <wp:positionV relativeFrom="paragraph">
                  <wp:posOffset>-635</wp:posOffset>
                </wp:positionV>
                <wp:extent cx="857885" cy="428625"/>
                <wp:effectExtent l="5715" t="5715" r="45085" b="33020"/>
                <wp:wrapNone/>
                <wp:docPr id="20" name="メ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428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面接調査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障害者本人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44" fillcolor="#eaeaea" stroked="t" o:allowincell="f" style="position:absolute;margin-left:328.05pt;margin-top:-0.05pt;width:67.5pt;height:33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面接調査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障害者本人）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7310</wp:posOffset>
                </wp:positionH>
                <wp:positionV relativeFrom="paragraph">
                  <wp:posOffset>635</wp:posOffset>
                </wp:positionV>
                <wp:extent cx="857885" cy="428625"/>
                <wp:effectExtent l="5715" t="5715" r="22860" b="10795"/>
                <wp:wrapNone/>
                <wp:docPr id="21" name="メ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428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面接調査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他の障害者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45" fillcolor="#eaeaea" stroked="t" o:allowincell="f" style="position:absolute;margin-left:405.3pt;margin-top:0pt;width:67.5pt;height:33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面接調査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他の障害者）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9555</wp:posOffset>
                </wp:positionH>
                <wp:positionV relativeFrom="paragraph">
                  <wp:posOffset>-4445</wp:posOffset>
                </wp:positionV>
                <wp:extent cx="1089660" cy="356235"/>
                <wp:effectExtent l="0" t="0" r="22225" b="22225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37846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63" w:hanging="163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３）事実確認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7.55pt;height:29.8pt;mso-wrap-distance-left:9.05pt;mso-wrap-distance-right:9.05pt;mso-wrap-distance-top:0pt;mso-wrap-distance-bottom:0pt;margin-top:-0.35pt;mso-position-vertical-relative:text;margin-left:-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163" w:hanging="163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３）事実確認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5995</wp:posOffset>
                </wp:positionH>
                <wp:positionV relativeFrom="paragraph">
                  <wp:posOffset>-4445</wp:posOffset>
                </wp:positionV>
                <wp:extent cx="3008630" cy="130238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障害者の安全確認及び通報等内容の確認、施設・事業所運営状況等の確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4" w:hanging="0"/>
                              <w:rPr>
                                <w:rFonts w:ascii="ＭＳ 明朝;MS Mincho" w:hAnsi="ＭＳ 明朝;MS Mincho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障害者の安全確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4" w:hanging="0"/>
                              <w:rPr>
                                <w:rFonts w:ascii="ＭＳ 明朝;MS Mincho" w:hAnsi="ＭＳ 明朝;MS Mincho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施設・事業所職員等への聞き取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4" w:hanging="0"/>
                              <w:rPr>
                                <w:rFonts w:ascii="ＭＳ 明朝;MS Mincho" w:hAnsi="ＭＳ 明朝;MS Mincho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各種書類等の確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4" w:hanging="0"/>
                              <w:rPr>
                                <w:rFonts w:ascii="ＭＳ 明朝;MS Mincho" w:hAnsi="ＭＳ 明朝;MS Mincho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施設・事業所の状況把握・点検の実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4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事実確認調査結果の集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102.55pt;mso-wrap-distance-left:9.05pt;mso-wrap-distance-right:9.05pt;mso-wrap-distance-top:0pt;mso-wrap-distance-bottom:0pt;margin-top:-0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障害者の安全確認及び通報等内容の確認、施設・事業所運営状況等の確認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4" w:hanging="0"/>
                        <w:rPr>
                          <w:rFonts w:ascii="ＭＳ 明朝;MS Mincho" w:hAnsi="ＭＳ 明朝;MS Mincho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障害者の安全確認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4" w:hanging="0"/>
                        <w:rPr>
                          <w:rFonts w:ascii="ＭＳ 明朝;MS Mincho" w:hAnsi="ＭＳ 明朝;MS Mincho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施設・事業所職員等への聞き取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4" w:hanging="0"/>
                        <w:rPr>
                          <w:rFonts w:ascii="ＭＳ 明朝;MS Mincho" w:hAnsi="ＭＳ 明朝;MS Mincho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各種書類等の確認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4" w:hanging="0"/>
                        <w:rPr>
                          <w:rFonts w:ascii="ＭＳ 明朝;MS Mincho" w:hAnsi="ＭＳ 明朝;MS Mincho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施設・事業所の状況把握・点検の実施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4" w:hanging="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事実確認調査結果の集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5405</wp:posOffset>
                </wp:positionH>
                <wp:positionV relativeFrom="paragraph">
                  <wp:posOffset>139065</wp:posOffset>
                </wp:positionV>
                <wp:extent cx="857885" cy="369570"/>
                <wp:effectExtent l="5715" t="5080" r="26035" b="11430"/>
                <wp:wrapNone/>
                <wp:docPr id="24" name="メ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面接調査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w w:val="76"/>
                                <w:kern w:val="0"/>
                                <w:spacing w:val="1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(主任･ﾘｰﾀﾞｰ用</w:t>
                            </w:r>
                            <w:r>
                              <w:rPr>
                                <w:sz w:val="18"/>
                                <w:w w:val="76"/>
                                <w:kern w:val="0"/>
                                <w:szCs w:val="18"/>
                                <w:spacing w:val="-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38" fillcolor="#eaeaea" stroked="t" o:allowincell="f" style="position:absolute;margin-left:405.15pt;margin-top:10.95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面接調査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8"/>
                          <w:w w:val="76"/>
                          <w:kern w:val="0"/>
                          <w:spacing w:val="1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(主任･ﾘｰﾀﾞｰ用</w:t>
                      </w:r>
                      <w:r>
                        <w:rPr>
                          <w:sz w:val="18"/>
                          <w:w w:val="76"/>
                          <w:kern w:val="0"/>
                          <w:szCs w:val="18"/>
                          <w:spacing w:val="-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)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5285</wp:posOffset>
                </wp:positionH>
                <wp:positionV relativeFrom="paragraph">
                  <wp:posOffset>135255</wp:posOffset>
                </wp:positionV>
                <wp:extent cx="857885" cy="419100"/>
                <wp:effectExtent l="5715" t="5080" r="23495" b="11430"/>
                <wp:wrapNone/>
                <wp:docPr id="25" name="メ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419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面接調査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管理者用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37" fillcolor="#eaeaea" stroked="t" o:allowincell="f" style="position:absolute;margin-left:329.55pt;margin-top:10.65pt;width:67.5pt;height:3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面接調査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管理者用）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Times New Roman"/>
          <w:lang w:val="en-US" w:eastAsia="en-US"/>
        </w:rPr>
      </w:pPr>
      <w:r>
        <w:rPr>
          <w:rFonts w:eastAsia="ＭＳ ゴシック;MS Gothic" w:cs="Times New Roman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2451735</wp:posOffset>
                </wp:positionH>
                <wp:positionV relativeFrom="paragraph">
                  <wp:posOffset>-1905</wp:posOffset>
                </wp:positionV>
                <wp:extent cx="0" cy="1381125"/>
                <wp:effectExtent l="38735" t="0" r="38100" b="0"/>
                <wp:wrapNone/>
                <wp:docPr id="26" name="直線コネク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0.15pt" to="193.05pt,108.55pt" ID="直線コネクタ 43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lang w:val="en-US" w:eastAsia="en-US"/>
        </w:rPr>
      </w:pPr>
      <w:r>
        <w:rPr>
          <w:rFonts w:eastAsia="ＭＳ ゴシック;MS Gothic" w:cs="Times New Roman" w:ascii="ＭＳ ゴシック;MS Gothic" w:hAnsi="ＭＳ ゴシック;MS Gothic"/>
          <w:lang w:val="en-US" w:eastAsia="en-US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1315</wp:posOffset>
                </wp:positionH>
                <wp:positionV relativeFrom="paragraph">
                  <wp:posOffset>47625</wp:posOffset>
                </wp:positionV>
                <wp:extent cx="857885" cy="369570"/>
                <wp:effectExtent l="5715" t="5080" r="48260" b="33655"/>
                <wp:wrapNone/>
                <wp:docPr id="27" name="メ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面接調査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一般職員用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41" fillcolor="#eaeaea" stroked="t" o:allowincell="f" style="position:absolute;margin-left:328.45pt;margin-top:3.75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面接調査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一般職員用）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6675</wp:posOffset>
                </wp:positionH>
                <wp:positionV relativeFrom="paragraph">
                  <wp:posOffset>19050</wp:posOffset>
                </wp:positionV>
                <wp:extent cx="857885" cy="504825"/>
                <wp:effectExtent l="5715" t="5715" r="42545" b="34290"/>
                <wp:wrapNone/>
                <wp:docPr id="28" name="メ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504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面接調査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虐待を行った疑いのある職員用）</w:t>
                            </w:r>
                          </w:p>
                        </w:txbxContent>
                      </wps:txbx>
                      <wps:bodyPr lIns="16560" rIns="16560" tIns="57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42" fillcolor="#eaeaea" stroked="t" o:allowincell="f" style="position:absolute;margin-left:405.25pt;margin-top:1.5pt;width:67.5pt;height:39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面接調査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虐待を行った疑いのある職員用）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3060</wp:posOffset>
                </wp:positionH>
                <wp:positionV relativeFrom="paragraph">
                  <wp:posOffset>45720</wp:posOffset>
                </wp:positionV>
                <wp:extent cx="857885" cy="369570"/>
                <wp:effectExtent l="5715" t="5080" r="48260" b="33655"/>
                <wp:wrapNone/>
                <wp:docPr id="29" name="メ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各種書類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確認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39" fillcolor="#eaeaea" stroked="t" o:allowincell="f" style="position:absolute;margin-left:327.8pt;margin-top:3.6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各種書類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確認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6040</wp:posOffset>
                </wp:positionH>
                <wp:positionV relativeFrom="paragraph">
                  <wp:posOffset>47625</wp:posOffset>
                </wp:positionV>
                <wp:extent cx="857885" cy="417195"/>
                <wp:effectExtent l="5715" t="5715" r="45720" b="33020"/>
                <wp:wrapNone/>
                <wp:docPr id="30" name="メ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417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8" w:after="0"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施設・事業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の状況把握・点検票</w:t>
                            </w:r>
                          </w:p>
                        </w:txbxContent>
                      </wps:txbx>
                      <wps:bodyPr lIns="16560" rIns="165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40" fillcolor="#eaeaea" stroked="t" o:allowincell="f" style="position:absolute;margin-left:405.2pt;margin-top:3.75pt;width:67.5pt;height:32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8" w:after="0"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施設・事業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の状況把握・点検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5760</wp:posOffset>
                </wp:positionH>
                <wp:positionV relativeFrom="paragraph">
                  <wp:posOffset>152400</wp:posOffset>
                </wp:positionV>
                <wp:extent cx="857885" cy="419100"/>
                <wp:effectExtent l="5715" t="5080" r="45720" b="33655"/>
                <wp:wrapNone/>
                <wp:docPr id="31" name="メ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419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9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事実確認調査結果報告書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35" fillcolor="#eaeaea" stroked="t" o:allowincell="f" style="position:absolute;margin-left:328.8pt;margin-top:12pt;width:67.5pt;height:3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29" w:after="0"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事実確認調査結果報告書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59375</wp:posOffset>
                </wp:positionH>
                <wp:positionV relativeFrom="paragraph">
                  <wp:posOffset>150495</wp:posOffset>
                </wp:positionV>
                <wp:extent cx="857885" cy="369570"/>
                <wp:effectExtent l="5715" t="5080" r="48260" b="33655"/>
                <wp:wrapNone/>
                <wp:docPr id="32" name="メ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8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ｱｾｽﾒﾝﾄ要約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36" fillcolor="#eaeaea" stroked="t" o:allowincell="f" style="position:absolute;margin-left:406.25pt;margin-top:11.85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8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ｱｾｽﾒﾝﾄ要約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0440</wp:posOffset>
                </wp:positionH>
                <wp:positionV relativeFrom="paragraph">
                  <wp:posOffset>138430</wp:posOffset>
                </wp:positionV>
                <wp:extent cx="3057525" cy="11557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15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虐待の有無、緊急性の有無の判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対応方針の決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対象別の虐待対応計画の作成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43" w:hanging="143"/>
                              <w:rPr>
                                <w:rFonts w:ascii="ＭＳ 明朝;MS Mincho" w:hAnsi="ＭＳ 明朝;MS Mincho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　・障害者の安全確保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428" w:hanging="428"/>
                              <w:rPr>
                                <w:rFonts w:ascii="ＭＳ 明朝;MS Mincho" w:hAnsi="ＭＳ 明朝;MS Mincho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　・虐待を行った職員への対応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428" w:hanging="428"/>
                              <w:rPr>
                                <w:rFonts w:ascii="ＭＳ 明朝;MS Mincho" w:hAnsi="ＭＳ 明朝;MS Mincho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　・施設・事業所に対する改善指導、改善計画提出要請の必要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88" w:hanging="488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改善指導項目の検討　　　　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91pt;mso-wrap-distance-left:9.05pt;mso-wrap-distance-right:9.05pt;mso-wrap-distance-top:0pt;mso-wrap-distance-bottom:0pt;margin-top:10.9pt;mso-position-vertical-relative:text;margin-left: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虐待の有無、緊急性の有無の判断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対応方針の決定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対象別の虐待対応計画の作成</w:t>
                      </w:r>
                    </w:p>
                    <w:p>
                      <w:pPr>
                        <w:pStyle w:val="Normal"/>
                        <w:spacing w:lineRule="exact" w:line="220"/>
                        <w:ind w:left="143" w:hanging="143"/>
                        <w:rPr>
                          <w:rFonts w:ascii="ＭＳ 明朝;MS Mincho" w:hAnsi="ＭＳ 明朝;MS Mincho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　・障害者の安全確保</w:t>
                      </w:r>
                    </w:p>
                    <w:p>
                      <w:pPr>
                        <w:pStyle w:val="Normal"/>
                        <w:spacing w:lineRule="exact" w:line="220"/>
                        <w:ind w:left="428" w:hanging="428"/>
                        <w:rPr>
                          <w:rFonts w:ascii="ＭＳ 明朝;MS Mincho" w:hAnsi="ＭＳ 明朝;MS Mincho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　・虐待を行った職員への対応　</w:t>
                      </w:r>
                    </w:p>
                    <w:p>
                      <w:pPr>
                        <w:pStyle w:val="Normal"/>
                        <w:spacing w:lineRule="exact" w:line="220"/>
                        <w:ind w:left="428" w:hanging="428"/>
                        <w:rPr>
                          <w:rFonts w:ascii="ＭＳ 明朝;MS Mincho" w:hAnsi="ＭＳ 明朝;MS Mincho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　・施設・事業所に対する改善指導、改善計画提出要請の必要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88" w:hanging="488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改善指導項目の検討　　　　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9555</wp:posOffset>
                </wp:positionH>
                <wp:positionV relativeFrom="paragraph">
                  <wp:posOffset>94615</wp:posOffset>
                </wp:positionV>
                <wp:extent cx="1089660" cy="541020"/>
                <wp:effectExtent l="0" t="0" r="22225" b="22225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6324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４）虐待対応ケース会議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  <w:shd w:fill="D8D8D8" w:val="clear"/>
                              </w:rPr>
                              <w:t>判断会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7.55pt;height:44.35pt;mso-wrap-distance-left:9.05pt;mso-wrap-distance-right:9.05pt;mso-wrap-distance-top:0pt;mso-wrap-distance-bottom:0pt;margin-top:7.45pt;mso-position-vertical-relative:text;margin-left:-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４）虐待対応ケース会議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  <w:shd w:fill="D8D8D8" w:val="clear"/>
                        </w:rPr>
                        <w:t>判断会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5285</wp:posOffset>
                </wp:positionH>
                <wp:positionV relativeFrom="paragraph">
                  <wp:posOffset>3810</wp:posOffset>
                </wp:positionV>
                <wp:extent cx="1838325" cy="546735"/>
                <wp:effectExtent l="5715" t="5715" r="27305" b="31750"/>
                <wp:wrapNone/>
                <wp:docPr id="35" name="メ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546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虐待対応ケース会議記録・計画書(1)(2)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～判断会議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32" fillcolor="#eaeaea" stroked="t" o:allowincell="f" style="position:absolute;margin-left:329.55pt;margin-top:0.3pt;width:144.7pt;height:4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虐待対応ケース会議記録・計画書(1)(2)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～判断会議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0" cy="554355"/>
                <wp:effectExtent l="38100" t="0" r="38100" b="0"/>
                <wp:wrapNone/>
                <wp:docPr id="36" name="直線コネク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0pt" to="193pt,43.6pt" ID="直線コネクタ 29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1275</wp:posOffset>
                </wp:positionH>
                <wp:positionV relativeFrom="paragraph">
                  <wp:posOffset>106680</wp:posOffset>
                </wp:positionV>
                <wp:extent cx="1708150" cy="44196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20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事実確認調査が不十分で、虐待の有無・緊急性の有無が「判断できない」場合　＝　事実確認調査の継続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34.8pt;mso-wrap-distance-left:9.05pt;mso-wrap-distance-right:9.05pt;mso-wrap-distance-top:0pt;mso-wrap-distance-bottom:0pt;margin-top:8.4pt;mso-position-vertical-relative:text;margin-left:203.2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31"/>
                        <w:spacing w:lineRule="exact" w:line="200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事実確認調査が不十分で、虐待の有無・緊急性の有無が「判断できない」場合　＝　事実確認調査の継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3945</wp:posOffset>
                </wp:positionH>
                <wp:positionV relativeFrom="paragraph">
                  <wp:posOffset>110490</wp:posOffset>
                </wp:positionV>
                <wp:extent cx="1428750" cy="261620"/>
                <wp:effectExtent l="0" t="0" r="22225" b="22225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283845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29" w:after="0"/>
                              <w:jc w:val="center"/>
                              <w:rPr>
                                <w:rFonts w:ascii="ＭＳ 明朝;MS Mincho" w:hAnsi="ＭＳ 明朝;MS Mincho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施設・事業所への指導項目の通知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改善計画の提出要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14.25pt;height:22.35pt;mso-wrap-distance-left:9.05pt;mso-wrap-distance-right:9.05pt;mso-wrap-distance-top:0pt;mso-wrap-distance-bottom:0pt;margin-top:8.7pt;mso-position-vertical-relative:text;margin-left:85.35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29" w:after="0"/>
                        <w:jc w:val="center"/>
                        <w:rPr>
                          <w:rFonts w:ascii="ＭＳ 明朝;MS Mincho" w:hAnsi="ＭＳ 明朝;MS Mincho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施設・事業所への指導項目の通知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改善計画の提出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2328545" cy="0"/>
                <wp:effectExtent l="0" t="5080" r="0" b="5080"/>
                <wp:wrapNone/>
                <wp:docPr id="39" name="直線コネク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0pt" to="511.4pt,0pt" ID="直線コネクタ 28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1228090" cy="369570"/>
                <wp:effectExtent l="5080" t="5080" r="27940" b="32385"/>
                <wp:wrapNone/>
                <wp:docPr id="40" name="メ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虐待対応評価会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記録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25" fillcolor="#eaeaea" stroked="t" o:allowincell="f" style="position:absolute;margin-left:328.1pt;margin-top:0pt;width:96.6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虐待対応評価会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記録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9555</wp:posOffset>
                </wp:positionH>
                <wp:positionV relativeFrom="paragraph">
                  <wp:posOffset>-4445</wp:posOffset>
                </wp:positionV>
                <wp:extent cx="1149985" cy="560070"/>
                <wp:effectExtent l="0" t="0" r="22225" b="22225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8229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判断会議で作成した虐待対応計画の評価会議）</w:t>
                            </w:r>
                          </w:p>
                        </w:txbxContent>
                      </wps:txbx>
                      <wps:bodyPr anchor="t" lIns="73660" tIns="45720" rIns="736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2.3pt;height:45.85pt;mso-wrap-distance-left:9.05pt;mso-wrap-distance-right:9.05pt;mso-wrap-distance-top:0pt;mso-wrap-distance-bottom:0pt;margin-top:-0.35pt;mso-position-vertical-relative:text;margin-left:-19.65pt;mso-position-horizontal-relative:text">
                <v:shadow on="t" color="#808080" offset="1.75pt,1.75pt"/>
                <v:textbox inset="0.0805555555555556in,0.05in,0.0805555555555556in"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判断会議で作成した虐待対応計画の評価会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5995</wp:posOffset>
                </wp:positionH>
                <wp:positionV relativeFrom="paragraph">
                  <wp:posOffset>-4445</wp:posOffset>
                </wp:positionV>
                <wp:extent cx="3057525" cy="80137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虐待対応計画で設定した課題に対する取組状況について、期限を区切った評価の実施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43" w:hanging="143"/>
                              <w:rPr>
                                <w:rFonts w:ascii="ＭＳ 明朝;MS Mincho" w:hAnsi="ＭＳ 明朝;MS Mincho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　・障害者の安全確保がなされた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43" w:hanging="143"/>
                              <w:rPr>
                                <w:rFonts w:ascii="ＭＳ 明朝;MS Mincho" w:hAnsi="ＭＳ 明朝;MS Mincho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　・虐待を行った職員への対応がなされた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43" w:hanging="143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　・施設から提出された改善計画書内容の確認・検討　　　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63.1pt;mso-wrap-distance-left:9.05pt;mso-wrap-distance-right:9.05pt;mso-wrap-distance-top:0pt;mso-wrap-distance-bottom:0pt;margin-top:-0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虐待対応計画で設定した課題に対する取組状況について、期限を区切った評価の実施</w:t>
                      </w:r>
                    </w:p>
                    <w:p>
                      <w:pPr>
                        <w:pStyle w:val="Normal"/>
                        <w:spacing w:lineRule="exact" w:line="200"/>
                        <w:ind w:left="143" w:hanging="143"/>
                        <w:rPr>
                          <w:rFonts w:ascii="ＭＳ 明朝;MS Mincho" w:hAnsi="ＭＳ 明朝;MS Mincho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　・障害者の安全確保がなされたか</w:t>
                      </w:r>
                    </w:p>
                    <w:p>
                      <w:pPr>
                        <w:pStyle w:val="Normal"/>
                        <w:spacing w:lineRule="exact" w:line="200"/>
                        <w:ind w:left="143" w:hanging="143"/>
                        <w:rPr>
                          <w:rFonts w:ascii="ＭＳ 明朝;MS Mincho" w:hAnsi="ＭＳ 明朝;MS Mincho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　・虐待を行った職員への対応がなされたか</w:t>
                      </w:r>
                    </w:p>
                    <w:p>
                      <w:pPr>
                        <w:pStyle w:val="Normal"/>
                        <w:spacing w:lineRule="exact" w:line="200"/>
                        <w:ind w:left="143" w:hanging="143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　・施設から提出された改善計画書内容の確認・検討　　　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0" cy="369570"/>
                <wp:effectExtent l="38735" t="0" r="38100" b="0"/>
                <wp:wrapNone/>
                <wp:docPr id="43" name="直線コネク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0pt" to="193pt,29.05pt" ID="直線コネクタ 24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6127750</wp:posOffset>
                </wp:positionH>
                <wp:positionV relativeFrom="paragraph">
                  <wp:posOffset>635</wp:posOffset>
                </wp:positionV>
                <wp:extent cx="0" cy="2402205"/>
                <wp:effectExtent l="5080" t="0" r="5080" b="0"/>
                <wp:wrapNone/>
                <wp:docPr id="44" name="直線コネク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pt,0pt" to="482.5pt,189.1pt" ID="直線コネクタ 21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53460</wp:posOffset>
                </wp:positionH>
                <wp:positionV relativeFrom="paragraph">
                  <wp:posOffset>635</wp:posOffset>
                </wp:positionV>
                <wp:extent cx="2573655" cy="0"/>
                <wp:effectExtent l="635" t="5080" r="0" b="5080"/>
                <wp:wrapNone/>
                <wp:docPr id="45" name="直線コネク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0pt" to="482.4pt,0pt" ID="直線コネクタ 22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3554095</wp:posOffset>
                </wp:positionH>
                <wp:positionV relativeFrom="paragraph">
                  <wp:posOffset>635</wp:posOffset>
                </wp:positionV>
                <wp:extent cx="0" cy="184785"/>
                <wp:effectExtent l="57150" t="0" r="57150" b="0"/>
                <wp:wrapNone/>
                <wp:docPr id="46" name="直線コネク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0pt" to="279.85pt,14.5pt" ID="直線コネクタ 23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1838325" cy="554355"/>
                <wp:effectExtent l="5715" t="5715" r="5080" b="9525"/>
                <wp:wrapNone/>
                <wp:docPr id="47" name="メ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55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虐待対応ケース会議記録・計画書(1)(2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20" fillcolor="#eaeaea" stroked="t" o:allowincell="f" style="position:absolute;margin-left:328.1pt;margin-top:0pt;width:144.7pt;height:43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虐待対応ケース会議記録・計画書(1)(2)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49555</wp:posOffset>
                </wp:positionH>
                <wp:positionV relativeFrom="paragraph">
                  <wp:posOffset>-4445</wp:posOffset>
                </wp:positionV>
                <wp:extent cx="1089660" cy="440055"/>
                <wp:effectExtent l="0" t="0" r="22225" b="22225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6228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５）虐待対応ケース会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7.55pt;height:36.4pt;mso-wrap-distance-left:9.05pt;mso-wrap-distance-right:9.05pt;mso-wrap-distance-top:0pt;mso-wrap-distance-bottom:0pt;margin-top:-0.35pt;mso-position-vertical-relative:text;margin-left:-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５）虐待対応ケース会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5995</wp:posOffset>
                </wp:positionH>
                <wp:positionV relativeFrom="paragraph">
                  <wp:posOffset>-4445</wp:posOffset>
                </wp:positionV>
                <wp:extent cx="3072765" cy="56324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評価結果に基づく対象別の虐待対応計画の作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43"/>
                              <w:rPr>
                                <w:rFonts w:ascii="ＭＳ 明朝;MS Mincho" w:hAnsi="ＭＳ 明朝;MS Mincho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・評価された課題への対応策の検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43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  <w:t>・モニタリング計画の作成　　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44.35pt;mso-wrap-distance-left:9.05pt;mso-wrap-distance-right:9.05pt;mso-wrap-distance-top:0pt;mso-wrap-distance-bottom:0pt;margin-top:-0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評価結果に基づく対象別の虐待対応計画の作成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43"/>
                        <w:rPr>
                          <w:rFonts w:ascii="ＭＳ 明朝;MS Mincho" w:hAnsi="ＭＳ 明朝;MS Mincho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・評価された課題への対応策の検討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43"/>
                        <w:rPr>
                          <w:rFonts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</w:rPr>
                        <w:t>・モニタリング計画の作成　　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840"/>
          <w:tab w:val="left" w:pos="6562" w:leader="none"/>
        </w:tabs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0" cy="554355"/>
                <wp:effectExtent l="38100" t="0" r="38100" b="0"/>
                <wp:wrapNone/>
                <wp:docPr id="50" name="直線コネク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0pt" to="193pt,43.6pt" ID="直線コネクタ 16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7890</wp:posOffset>
                </wp:positionH>
                <wp:positionV relativeFrom="paragraph">
                  <wp:posOffset>60960</wp:posOffset>
                </wp:positionV>
                <wp:extent cx="3186430" cy="318135"/>
                <wp:effectExtent l="0" t="635" r="22860" b="22225"/>
                <wp:wrapNone/>
                <wp:docPr id="51" name="角丸四角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360" cy="318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（モニタリングの実施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7" fillcolor="#ccffff" stroked="f" o:allowincell="f" style="position:absolute;margin-left:70.7pt;margin-top:4.8pt;width:250.8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ＭＳ 明朝;MS Mincho"/>
                          <w:color w:val="auto"/>
                          <w:lang w:val="en-US" w:eastAsia="ja-JP" w:bidi="ar-SA"/>
                        </w:rPr>
                        <w:t>（モニタリングの実施）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37530</wp:posOffset>
                </wp:positionH>
                <wp:positionV relativeFrom="paragraph">
                  <wp:posOffset>108585</wp:posOffset>
                </wp:positionV>
                <wp:extent cx="857885" cy="369570"/>
                <wp:effectExtent l="5715" t="5080" r="48260" b="33655"/>
                <wp:wrapNone/>
                <wp:docPr id="52" name="メモ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8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ｱｾｽﾒﾝﾄ要約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604" fillcolor="#eaeaea" stroked="t" o:allowincell="f" style="position:absolute;margin-left:443.9pt;margin-top:8.55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8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ｱｾｽﾒﾝﾄ要約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5394960</wp:posOffset>
                </wp:positionH>
                <wp:positionV relativeFrom="paragraph">
                  <wp:posOffset>635</wp:posOffset>
                </wp:positionV>
                <wp:extent cx="0" cy="1666875"/>
                <wp:effectExtent l="5080" t="0" r="5080" b="0"/>
                <wp:wrapNone/>
                <wp:docPr id="53" name="直線コネク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0pt" to="424.8pt,131.2pt" ID="直線コネクタ 14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1228090" cy="0"/>
                <wp:effectExtent l="0" t="57150" r="0" b="57150"/>
                <wp:wrapNone/>
                <wp:docPr id="54" name="直線コネク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0pt" to="424.75pt,0pt" ID="直線コネクタ 15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89425</wp:posOffset>
                </wp:positionH>
                <wp:positionV relativeFrom="paragraph">
                  <wp:posOffset>635</wp:posOffset>
                </wp:positionV>
                <wp:extent cx="1049655" cy="369570"/>
                <wp:effectExtent l="5715" t="5080" r="53975" b="33020"/>
                <wp:wrapNone/>
                <wp:docPr id="55" name="メ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虐待対応評価会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記録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メモ 11" fillcolor="#eaeaea" stroked="t" o:allowincell="f" style="position:absolute;margin-left:337.75pt;margin-top:0pt;width:82.6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虐待対応評価会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記録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49555</wp:posOffset>
                </wp:positionH>
                <wp:positionV relativeFrom="paragraph">
                  <wp:posOffset>-4445</wp:posOffset>
                </wp:positionV>
                <wp:extent cx="1089660" cy="262890"/>
                <wp:effectExtent l="0" t="0" r="22225" b="22225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2851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６）評価会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7.55pt;height:22.45pt;mso-wrap-distance-left:9.05pt;mso-wrap-distance-right:9.05pt;mso-wrap-distance-top:0pt;mso-wrap-distance-bottom:0pt;margin-top:-0.35pt;mso-position-vertical-relative:text;margin-left:-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６）評価会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5995</wp:posOffset>
                </wp:positionH>
                <wp:positionV relativeFrom="paragraph">
                  <wp:posOffset>-4445</wp:posOffset>
                </wp:positionV>
                <wp:extent cx="3057525" cy="56324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虐待対応計画で設定した課題に対する取組状況について、期限を区切った評価の実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3" w:hanging="143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　・モニタリング結果の確認、検討　　・虐待対応終結の判断　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44.35pt;mso-wrap-distance-left:9.05pt;mso-wrap-distance-right:9.05pt;mso-wrap-distance-top:0pt;mso-wrap-distance-bottom:0pt;margin-top:-0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虐待対応計画で設定した課題に対する取組状況について、期限を区切った評価の実施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3" w:hanging="143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　・モニタリング結果の確認、検討　　・虐待対応終結の判断　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</w:rPr>
      </w:pPr>
      <w:r>
        <w:rPr>
          <w:rFonts w:cs="Times New Roman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283" w:bottom="1134"/>
          <w:pgNumType w:fmt="decimal"/>
          <w:formProt w:val="false"/>
          <w:textDirection w:val="lrTb"/>
          <w:docGrid w:type="linesAndChars" w:linePitch="291" w:charSpace="4294963609"/>
        </w:sectPr>
        <w:pStyle w:val="Normal"/>
        <w:numPr>
          <w:ilvl w:val="0"/>
          <w:numId w:val="0"/>
        </w:numPr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1320</wp:posOffset>
                </wp:positionH>
                <wp:positionV relativeFrom="paragraph">
                  <wp:posOffset>554355</wp:posOffset>
                </wp:positionV>
                <wp:extent cx="2453640" cy="0"/>
                <wp:effectExtent l="0" t="5080" r="635" b="5080"/>
                <wp:wrapNone/>
                <wp:docPr id="58" name="直線コネク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3.65pt" to="424.75pt,43.65pt" ID="直線コネクタ 8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1591310</wp:posOffset>
                </wp:positionH>
                <wp:positionV relativeFrom="paragraph">
                  <wp:posOffset>635</wp:posOffset>
                </wp:positionV>
                <wp:extent cx="0" cy="184785"/>
                <wp:effectExtent l="38100" t="0" r="38100" b="0"/>
                <wp:wrapNone/>
                <wp:docPr id="59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0pt" to="125.3pt,14.5pt" ID="直線コネクタ 1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2941320</wp:posOffset>
                </wp:positionH>
                <wp:positionV relativeFrom="paragraph">
                  <wp:posOffset>635</wp:posOffset>
                </wp:positionV>
                <wp:extent cx="0" cy="184785"/>
                <wp:effectExtent l="38100" t="0" r="38100" b="0"/>
                <wp:wrapNone/>
                <wp:docPr id="60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pt" to="231.6pt,14.5pt" ID="直線コネク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3921760</wp:posOffset>
                </wp:positionH>
                <wp:positionV relativeFrom="paragraph">
                  <wp:posOffset>635</wp:posOffset>
                </wp:positionV>
                <wp:extent cx="0" cy="184785"/>
                <wp:effectExtent l="38100" t="0" r="38100" b="0"/>
                <wp:wrapNone/>
                <wp:docPr id="61" name="直線コネク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0pt" to="308.8pt,14.5pt" ID="直線コネク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69865</wp:posOffset>
                </wp:positionH>
                <wp:positionV relativeFrom="paragraph">
                  <wp:posOffset>554355</wp:posOffset>
                </wp:positionV>
                <wp:extent cx="857885" cy="0"/>
                <wp:effectExtent l="635" t="5080" r="0" b="5080"/>
                <wp:wrapNone/>
                <wp:docPr id="62" name="直線コネク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43.65pt" to="482.45pt,43.65pt" ID="直線コネクタ 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9555</wp:posOffset>
                </wp:positionH>
                <wp:positionV relativeFrom="paragraph">
                  <wp:posOffset>180340</wp:posOffset>
                </wp:positionV>
                <wp:extent cx="1089660" cy="262890"/>
                <wp:effectExtent l="0" t="0" r="22225" b="22225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2851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終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7.55pt;height:22.45pt;mso-wrap-distance-left:9.05pt;mso-wrap-distance-right:9.05pt;mso-wrap-distance-top:0pt;mso-wrap-distance-bottom:0pt;margin-top:14.2pt;mso-position-vertical-relative:text;margin-left:-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終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9185</wp:posOffset>
                </wp:positionH>
                <wp:positionV relativeFrom="paragraph">
                  <wp:posOffset>180975</wp:posOffset>
                </wp:positionV>
                <wp:extent cx="1061720" cy="619760"/>
                <wp:effectExtent l="0" t="0" r="22225" b="22225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64198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「虐待対応の終結」と判断した場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＝通常の実地指導・定期監査に移行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50.55pt;mso-wrap-distance-left:9.05pt;mso-wrap-distance-right:9.05pt;mso-wrap-distance-top:0pt;mso-wrap-distance-bottom:0pt;margin-top:14.25pt;mso-position-vertical-relative:text;margin-left:86.55pt;mso-position-horizontal-relative:text">
                <v:shadow on="t" color="#808080" offset="1.75pt,1.75pt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「虐待対応の終結」と判断した場合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＝通常の実地指導・定期監査に移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4760</wp:posOffset>
                </wp:positionH>
                <wp:positionV relativeFrom="paragraph">
                  <wp:posOffset>180340</wp:posOffset>
                </wp:positionV>
                <wp:extent cx="1450340" cy="638175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「新たな改善計画書・対応計画の作成」と判断した場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53" w:hanging="15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＝アセスメント、虐待対応計画の見直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pt;height:50.25pt;mso-wrap-distance-left:9.05pt;mso-wrap-distance-right:9.05pt;mso-wrap-distance-top:0pt;mso-wrap-distance-bottom:0pt;margin-top:14.2pt;mso-position-vertical-relative:text;margin-left:298.8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「新たな改善計画書・対応計画の作成」と判断した場合</w:t>
                      </w:r>
                    </w:p>
                    <w:p>
                      <w:pPr>
                        <w:pStyle w:val="Normal"/>
                        <w:spacing w:lineRule="exact" w:line="200"/>
                        <w:ind w:left="153" w:hanging="153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＝アセスメント、虐待対応計画の見直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5525</wp:posOffset>
                </wp:positionH>
                <wp:positionV relativeFrom="paragraph">
                  <wp:posOffset>-10160</wp:posOffset>
                </wp:positionV>
                <wp:extent cx="1324610" cy="62547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「現在の虐待対応計画に基づき、対応を継続」と判断した場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＝モニタリングの継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pt;height:49.25pt;mso-wrap-distance-left:9.05pt;mso-wrap-distance-right:9.05pt;mso-wrap-distance-top:0pt;mso-wrap-distance-bottom:0pt;margin-top:-0.8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「現在の虐待対応計画に基づき、対応を継続」と判断した場合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＝モニタリングの継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Times New Roman"/>
        </w:rPr>
      </w:pPr>
      <w:r>
        <w:rPr>
          <w:rFonts w:cs="Times New Roman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itlePg/>
          <w:textDirection w:val="lrTb"/>
          <w:docGrid w:type="linesAndChars" w:linePitch="328" w:charSpace="4294963814"/>
        </w:sectPr>
      </w:pP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sectPr>
      <w:type w:val="continuous"/>
      <w:pgSz w:w="11906" w:h="16838"/>
      <w:pgMar w:left="1418" w:right="1418" w:gutter="0" w:header="0" w:top="1418" w:footer="992" w:bottom="1418"/>
      <w:formProt w:val="false"/>
      <w:titlePg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ゴシック;MS Gothic" w:hAnsi="ＭＳ ゴシック;MS Gothic" w:eastAsia="ＭＳ ゴシック;MS Gothic" w:cs="Times New Roman"/>
        <w:sz w:val="20"/>
        <w:szCs w:val="20"/>
      </w:rPr>
    </w:pPr>
    <w:r>
      <w:rPr>
        <w:rFonts w:eastAsia="ＭＳ ゴシック;MS Gothic" w:cs="Times New Roman" w:ascii="ＭＳ ゴシック;MS Gothic" w:hAnsi="ＭＳ ゴシック;MS Gothic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6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ＭＳ ゴシック;MS Gothic" w:hAnsi="ＭＳ ゴシック;MS Gothic" w:eastAsia="ＭＳ ゴシック;MS Gothic" w:cs="Times New Roman"/>
        <w:sz w:val="20"/>
        <w:szCs w:val="20"/>
      </w:rPr>
    </w:pPr>
    <w:r>
      <w:rPr>
        <w:rFonts w:eastAsia="ＭＳ ゴシック;MS Gothic" w:cs="Times New Roman" w:ascii="ＭＳ ゴシック;MS Gothic" w:hAnsi="ＭＳ ゴシック;MS Gothic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ゴシック;MS Gothic" w:hAnsi="ＭＳ ゴシック;MS Gothic" w:eastAsia="ＭＳ ゴシック;MS Gothic" w:cs="Times New Roman"/>
        <w:sz w:val="20"/>
        <w:szCs w:val="20"/>
      </w:rPr>
    </w:pPr>
    <w:r>
      <w:rPr>
        <w:rFonts w:eastAsia="ＭＳ ゴシック;MS Gothic" w:cs="Times New Roman" w:ascii="ＭＳ ゴシック;MS Gothic" w:hAnsi="ＭＳ ゴシック;MS Gothic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6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ＭＳ ゴシック;MS Gothic" w:hAnsi="ＭＳ ゴシック;MS Gothic" w:eastAsia="ＭＳ ゴシック;MS Gothic" w:cs="Times New Roman"/>
        <w:sz w:val="20"/>
        <w:szCs w:val="20"/>
      </w:rPr>
    </w:pPr>
    <w:r>
      <w:rPr>
        <w:rFonts w:eastAsia="ＭＳ ゴシック;MS Gothic" w:cs="Times New Roman" w:ascii="ＭＳ ゴシック;MS Gothic" w:hAnsi="ＭＳ ゴシック;MS Gothic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1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1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  <w:lang w:val="en-US" w:eastAsia="ja-JP" w:bidi="ar-SA"/>
    </w:rPr>
  </w:style>
  <w:style w:type="character" w:styleId="2">
    <w:name w:val="本文 2 (文字)"/>
    <w:qFormat/>
    <w:rPr>
      <w:rFonts w:ascii="Century" w:hAnsi="Century" w:eastAsia="ＭＳ 明朝;MS Mincho" w:cs="Century"/>
      <w:kern w:val="2"/>
      <w:sz w:val="21"/>
      <w:szCs w:val="21"/>
      <w:lang w:val="en-US" w:eastAsia="ja-JP" w:bidi="ar-SA"/>
    </w:rPr>
  </w:style>
  <w:style w:type="character" w:styleId="3">
    <w:name w:val="本文 3 (文字)"/>
    <w:qFormat/>
    <w:rPr>
      <w:rFonts w:ascii="Century" w:hAnsi="Century" w:eastAsia="ＭＳ 明朝;MS Mincho" w:cs="Century"/>
      <w:kern w:val="2"/>
      <w:sz w:val="16"/>
      <w:szCs w:val="16"/>
      <w:lang w:val="en-US" w:eastAsia="ja-JP" w:bidi="ar-SA"/>
    </w:rPr>
  </w:style>
  <w:style w:type="character" w:styleId="Style18">
    <w:name w:val="本文 (文字)"/>
    <w:qFormat/>
    <w:rPr>
      <w:rFonts w:ascii="Century" w:hAnsi="Century" w:eastAsia="ＭＳ ゴシック;MS Gothic" w:cs="Century"/>
      <w:kern w:val="2"/>
      <w:sz w:val="18"/>
      <w:szCs w:val="18"/>
      <w:lang w:val="en-US" w:eastAsia="ja-JP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eastAsia="ＭＳ ゴシック;MS Gothi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6:41:00Z</dcterms:created>
  <dc:creator>pc21</dc:creator>
  <dc:description/>
  <cp:keywords/>
  <dc:language>en-US</dc:language>
  <cp:lastModifiedBy>小幡</cp:lastModifiedBy>
  <cp:lastPrinted>2013-07-13T17:04:00Z</cp:lastPrinted>
  <dcterms:modified xsi:type="dcterms:W3CDTF">2014-10-09T01:26:00Z</dcterms:modified>
  <cp:revision>10</cp:revision>
  <dc:subject/>
  <dc:title>第２章　養介護施設従事者等による高齢者虐待対応帳票の開発</dc:title>
</cp:coreProperties>
</file>